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895</wp:posOffset>
                </wp:positionH>
                <wp:positionV relativeFrom="paragraph">
                  <wp:posOffset>3450590</wp:posOffset>
                </wp:positionV>
                <wp:extent cx="2698750" cy="183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联系方式</w:t>
                            </w:r>
                            <w:r>
                              <w:rPr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毕业院校</w:t>
                            </w:r>
                            <w:r>
                              <w:rPr>
                                <w:lang w:val="en-US" w:eastAsia="zh-CN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44.15pt;mso-wrap-distance-left:9.05pt;mso-wrap-distance-right:9.05pt;mso-wrap-distance-top:0pt;mso-wrap-distance-bottom:0pt;margin-top:271.7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联系方式</w:t>
                      </w:r>
                      <w:r>
                        <w:rPr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毕业院校</w:t>
                      </w:r>
                      <w:r>
                        <w:rPr>
                          <w:lang w:val="en-US" w:eastAsia="zh-CN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林黛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985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7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证件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*************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60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54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湖北武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广东深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湖北省咸宁市卫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理学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经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五年以上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最高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初级职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士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理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br/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护士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福建厦门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000-200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 需要提供住房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随时到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普通话标准 英文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级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电脑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熟练操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培训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79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背景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学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3276" w:leader="none"/>
          <w:tab w:val="left" w:pos="79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199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02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湖北省咸宁市卫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中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经历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湖北省咸宁市中医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2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国有企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、保健、卫生服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善于一般的临床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深圳市鹏康医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私营企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、保健、卫生服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善于一般的头皮静脉注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湖北省崇阳县人民医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国有企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、保健、卫生服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善于一般的急救护理和常规的护理操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深圳市广生医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私营企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、保健、卫生服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善于一般的头皮静脉注射和各种临床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深圳市健桥康复医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08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私营企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、保健、卫生服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善于一般的头皮静脉注射和各种临床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自我评价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人善于一般头皮静脉注射和临床护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联系方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手机号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:</w:t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通讯地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shd w:fill="auto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7:5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