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70C0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96315</wp:posOffset>
                </wp:positionH>
                <wp:positionV relativeFrom="paragraph">
                  <wp:posOffset>-755015</wp:posOffset>
                </wp:positionV>
                <wp:extent cx="7270750" cy="10384790"/>
                <wp:effectExtent l="0" t="0" r="0" b="0"/>
                <wp:wrapNone/>
                <wp:docPr id="1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0920" cy="10384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white" stroked="f" o:allowincell="f" style="position:absolute;margin-left:-78.45pt;margin-top:-59.45pt;width:572.45pt;height:817.6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49960</wp:posOffset>
                </wp:positionH>
                <wp:positionV relativeFrom="paragraph">
                  <wp:posOffset>-819785</wp:posOffset>
                </wp:positionV>
                <wp:extent cx="76200" cy="13640435"/>
                <wp:effectExtent l="0" t="635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36404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74.8pt;margin-top:-64.55pt;width:5.95pt;height:1074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57605</wp:posOffset>
                </wp:positionH>
                <wp:positionV relativeFrom="paragraph">
                  <wp:posOffset>-52070</wp:posOffset>
                </wp:positionV>
                <wp:extent cx="1461770" cy="381000"/>
                <wp:effectExtent l="635" t="0" r="635" b="0"/>
                <wp:wrapNone/>
                <wp:docPr id="3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600" cy="380880"/>
                          <a:chOff x="0" y="0"/>
                          <a:chExt cx="14616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2560" cy="38088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5328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91.15pt;margin-top:-4.1pt;width:115.1pt;height:30pt" coordorigin="1823,-82" coordsize="2302,600">
                <v:rect id="shape_0" ID="矩形 13" fillcolor="#0070c0" stroked="f" o:allowincell="f" style="position:absolute;left:1823;top:-82;width:2066;height:59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oval id="shape_0" ID="椭圆 14" fillcolor="#0070c0" stroked="f" o:allowincell="f" style="position:absolute;left:3691;top:2;width:433;height:433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7390</wp:posOffset>
                </wp:positionH>
                <wp:positionV relativeFrom="paragraph">
                  <wp:posOffset>-224155</wp:posOffset>
                </wp:positionV>
                <wp:extent cx="1219200" cy="1590675"/>
                <wp:effectExtent l="12700" t="13335" r="12700" b="12065"/>
                <wp:wrapNone/>
                <wp:docPr id="4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55.7pt;margin-top:-17.65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17220</wp:posOffset>
                </wp:positionH>
                <wp:positionV relativeFrom="paragraph">
                  <wp:posOffset>-161925</wp:posOffset>
                </wp:positionV>
                <wp:extent cx="1036320" cy="1487805"/>
                <wp:effectExtent l="0" t="0" r="0" b="0"/>
                <wp:wrapNone/>
                <wp:docPr id="5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48.6pt;margin-top:-12.8pt;width:81.55pt;height:117.15pt" coordorigin="-972,-256" coordsize="1631,2343">
                <v:rect id="shape_0" ID="矩形 9" fillcolor="white" stroked="f" o:allowincell="f" style="position:absolute;left:-962;top:-255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72;top:57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7480</wp:posOffset>
                </wp:positionH>
                <wp:positionV relativeFrom="paragraph">
                  <wp:posOffset>-230505</wp:posOffset>
                </wp:positionV>
                <wp:extent cx="4841240" cy="102266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产品经理完成每期的产品促销，选择卖家和产品，保证促销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805.25pt;mso-wrap-distance-left:9.05pt;mso-wrap-distance-right:9.05pt;mso-wrap-distance-top:0pt;mso-wrap-distance-bottom:0pt;margin-top:-18.15pt;mso-position-vertical-relative:text;margin-left:1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协助产品经理完成每期的产品促销，选择卖家和产品，保证促销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45490</wp:posOffset>
                </wp:positionH>
                <wp:positionV relativeFrom="paragraph">
                  <wp:posOffset>180340</wp:posOffset>
                </wp:positionV>
                <wp:extent cx="1241425" cy="6826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14.2pt;mso-position-vertical-relative:text;margin-left:-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0070C0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74065</wp:posOffset>
                </wp:positionH>
                <wp:positionV relativeFrom="paragraph">
                  <wp:posOffset>93980</wp:posOffset>
                </wp:positionV>
                <wp:extent cx="1731645" cy="5708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7.4pt;mso-position-vertical-relative:text;margin-left:-6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7095</wp:posOffset>
                </wp:positionH>
                <wp:positionV relativeFrom="paragraph">
                  <wp:posOffset>294640</wp:posOffset>
                </wp:positionV>
                <wp:extent cx="1696720" cy="61823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618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会计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银行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486.8pt;mso-wrap-distance-left:9.05pt;mso-wrap-distance-right:9.05pt;mso-wrap-distance-top:0pt;mso-wrap-distance-bottom:0pt;margin-top:23.2pt;mso-position-vertical-relative:text;margin-left:-6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会计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银行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00150</wp:posOffset>
                </wp:positionH>
                <wp:positionV relativeFrom="paragraph">
                  <wp:posOffset>215265</wp:posOffset>
                </wp:positionV>
                <wp:extent cx="1461770" cy="381000"/>
                <wp:effectExtent l="635" t="0" r="635" b="0"/>
                <wp:wrapNone/>
                <wp:docPr id="10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600" cy="380880"/>
                          <a:chOff x="0" y="0"/>
                          <a:chExt cx="14616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2560" cy="38088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5328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94.5pt;margin-top:16.95pt;width:115.1pt;height:30pt" coordorigin="1890,339" coordsize="2302,600">
                <v:rect id="shape_0" ID="矩形 17" fillcolor="#0070c0" stroked="f" o:allowincell="f" style="position:absolute;left:1890;top:339;width:2066;height:59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oval id="shape_0" ID="椭圆 18" fillcolor="#0070c0" stroked="f" o:allowincell="f" style="position:absolute;left:3758;top:423;width:433;height:433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7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