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1420</wp:posOffset>
            </wp:positionH>
            <wp:positionV relativeFrom="paragraph">
              <wp:posOffset>-95440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248410</wp:posOffset>
                  </wp:positionH>
                  <wp:positionV relativeFrom="paragraph">
                    <wp:posOffset>273685</wp:posOffset>
                  </wp:positionV>
                  <wp:extent cx="4407535" cy="2116455"/>
                  <wp:effectExtent l="68580" t="151765" r="68580" b="15113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21360000">
                            <a:off x="0" y="0"/>
                            <a:ext cx="4407480" cy="211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姓    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专    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毕业院校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联系电话：173简历网【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 xml:space="preserve"> 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98.25pt;margin-top:21.55pt;width:347pt;height:166.6pt;mso-wrap-style:square;v-text-anchor:top;rotation:356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姓    名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专    业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毕业院校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联系电话：173简历网【 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www.173jL.com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 xml:space="preserve"> 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