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639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1473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6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7T06:2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