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040</wp:posOffset>
            </wp:positionH>
            <wp:positionV relativeFrom="paragraph">
              <wp:posOffset>-6731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241300</wp:posOffset>
                </wp:positionV>
                <wp:extent cx="6443345" cy="804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汽车制造有限公司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全国市场营销职业人员培训认证（高级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）          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9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汽车制造有限公司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全国市场营销职业人员培训认证（高级</w:t>
                      </w:r>
                      <w:hyperlink r:id="rId1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）          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1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2" Type="http://schemas.openxmlformats.org/officeDocument/2006/relationships/hyperlink" Target="http://www.baidu.com/s?wd=&#33829;&#38144;&#21592;&amp;hl_tag=textlink&amp;tn=SE_hldp01350_v6v6zkg6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