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8240</wp:posOffset>
            </wp:positionH>
            <wp:positionV relativeFrom="paragraph">
              <wp:posOffset>-8724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2667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B255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93B255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B255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93B255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5-22T03:2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