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64355</wp:posOffset>
                </wp:positionH>
                <wp:positionV relativeFrom="paragraph">
                  <wp:posOffset>-1083310</wp:posOffset>
                </wp:positionV>
                <wp:extent cx="2137410" cy="1091311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09130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343.65pt;margin-top:-85.3pt;width:168.25pt;height:859.2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91440</wp:posOffset>
                </wp:positionV>
                <wp:extent cx="1194435" cy="338455"/>
                <wp:effectExtent l="0" t="635" r="635" b="0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4bacc6" stroked="f" o:allowincell="f" style="position:absolute;margin-left:-53.4pt;margin-top:7.2pt;width:94pt;height:26.6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5520</wp:posOffset>
                </wp:positionH>
                <wp:positionV relativeFrom="paragraph">
                  <wp:posOffset>-1020445</wp:posOffset>
                </wp:positionV>
                <wp:extent cx="635" cy="11400790"/>
                <wp:effectExtent l="6350" t="635" r="6350" b="63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0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6pt,-80.35pt" to="-77.6pt,817.3pt" ID="直线 4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-690245</wp:posOffset>
                </wp:positionV>
                <wp:extent cx="2095500" cy="7620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76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342pt;margin-top:-54.35pt;width:164.95pt;height:5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2015</wp:posOffset>
                </wp:positionH>
                <wp:positionV relativeFrom="paragraph">
                  <wp:posOffset>91440</wp:posOffset>
                </wp:positionV>
                <wp:extent cx="1359535" cy="1523365"/>
                <wp:effectExtent l="8890" t="8890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1523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.45pt;margin-top:7.2pt;width:107pt;height:119.9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0</wp:posOffset>
                </wp:positionH>
                <wp:positionV relativeFrom="paragraph">
                  <wp:posOffset>-100330</wp:posOffset>
                </wp:positionV>
                <wp:extent cx="4841240" cy="102266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8-20xx.4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船务代理有限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水手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航行和靠离泊时的舵手，兼协助瞭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靠离泊时带解缆绳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甲板日常维修和保养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引水梯和旋梯的安全收放等三随船电焊电工：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主机和辅机及相关设备进行日常维修和保养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舵机和锚机进行日常维修和保养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轮机员进行其他日常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随船维修：甲板修理、护栏加固、管道焊接。负责日常损坏修补，配合工程师完成维修保养焊接等各项工作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8-20xx.4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船务代理有限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水手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航行和靠离泊时的舵手，兼协助瞭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靠离泊时带解缆绳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甲板日常维修和保养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引水梯和旋梯的安全收放等三随船电焊电工：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主机和辅机及相关设备进行日常维修和保养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舵机和锚机进行日常维修和保养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轮机员进行其他日常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随船维修：甲板修理、护栏加固、管道焊接。负责日常损坏修补，配合工程师完成维修保养焊接等各项工作。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4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8-20xx.4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船务代理有限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水手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航行和靠离泊时的舵手，兼协助瞭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靠离泊时带解缆绳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甲板日常维修和保养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引水梯和旋梯的安全收放等三随船电焊电工：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主机和辅机及相关设备进行日常维修和保养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舵机和锚机进行日常维修和保养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轮机员进行其他日常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随船维修：甲板修理、护栏加固、管道焊接。负责日常损坏修补，配合工程师完成维修保养焊接等各项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8-20xx.4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船务代理有限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水手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航行和靠离泊时的舵手，兼协助瞭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靠离泊时带解缆绳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甲板日常维修和保养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引水梯和旋梯的安全收放等三随船电焊电工：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主机和辅机及相关设备进行日常维修和保养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舵机和锚机进行日常维修和保养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轮机员进行其他日常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随船维修：甲板修理、护栏加固、管道焊接。负责日常损坏修补，配合工程师完成维修保养焊接等各项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7.9pt;mso-position-vertical-relative:text;margin-left:-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xx.8-20xx.4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船务代理有限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水手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航行和靠离泊时的舵手，兼协助瞭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靠离泊时带解缆绳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甲板日常维修和保养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引水梯和旋梯的安全收放等三随船电焊电工：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主机和辅机及相关设备进行日常维修和保养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舵机和锚机进行日常维修和保养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轮机员进行其他日常工作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随船维修：甲板修理、护栏加固、管道焊接。负责日常损坏修补，配合工程师完成维修保养焊接等各项工作。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xx.8-20xx.4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船务代理有限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水手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航行和靠离泊时的舵手，兼协助瞭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靠离泊时带解缆绳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甲板日常维修和保养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引水梯和旋梯的安全收放等三随船电焊电工：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主机和辅机及相关设备进行日常维修和保养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舵机和锚机进行日常维修和保养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轮机员进行其他日常工作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随船维修：甲板修理、护栏加固、管道焊接。负责日常损坏修补，配合工程师完成维修保养焊接等各项工作。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4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xx.8-20xx.4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船务代理有限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水手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航行和靠离泊时的舵手，兼协助瞭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靠离泊时带解缆绳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甲板日常维修和保养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引水梯和旋梯的安全收放等三随船电焊电工：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主机和辅机及相关设备进行日常维修和保养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舵机和锚机进行日常维修和保养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轮机员进行其他日常工作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随船维修：甲板修理、护栏加固、管道焊接。负责日常损坏修补，配合工程师完成维修保养焊接等各项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xx.8-20xx.4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船务代理有限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水手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航行和靠离泊时的舵手，兼协助瞭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靠离泊时带解缆绳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甲板日常维修和保养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引水梯和旋梯的安全收放等三随船电焊电工：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主机和辅机及相关设备进行日常维修和保养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舵机和锚机进行日常维修和保养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轮机员进行其他日常工作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随船维修：甲板修理、护栏加固、管道焊接。负责日常损坏修补，配合工程师完成维修保养焊接等各项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92015</wp:posOffset>
                </wp:positionH>
                <wp:positionV relativeFrom="paragraph">
                  <wp:posOffset>952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75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1710</wp:posOffset>
                </wp:positionH>
                <wp:positionV relativeFrom="paragraph">
                  <wp:posOffset>201295</wp:posOffset>
                </wp:positionV>
                <wp:extent cx="360045" cy="1884680"/>
                <wp:effectExtent l="0" t="0" r="0" b="0"/>
                <wp:wrapNone/>
                <wp:docPr id="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84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bacc6" stroked="f" o:allowincell="f" style="position:absolute;margin-left:-77.3pt;margin-top:15.85pt;width:28.3pt;height:148.3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2330</wp:posOffset>
                </wp:positionH>
                <wp:positionV relativeFrom="paragraph">
                  <wp:posOffset>238760</wp:posOffset>
                </wp:positionV>
                <wp:extent cx="1750060" cy="516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船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8.8pt;mso-position-vertical-relative:text;margin-left:3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船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59180</wp:posOffset>
                </wp:positionH>
                <wp:positionV relativeFrom="paragraph">
                  <wp:posOffset>260350</wp:posOffset>
                </wp:positionV>
                <wp:extent cx="635000" cy="13766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08.4pt;mso-wrap-distance-left:9.05pt;mso-wrap-distance-right:9.05pt;mso-wrap-distance-top:0pt;mso-wrap-distance-bottom:0pt;margin-top:20.5pt;mso-position-vertical-relative:text;margin-left:-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0020</wp:posOffset>
                </wp:positionH>
                <wp:positionV relativeFrom="paragraph">
                  <wp:posOffset>262255</wp:posOffset>
                </wp:positionV>
                <wp:extent cx="261620" cy="254635"/>
                <wp:effectExtent l="0" t="635" r="635" b="0"/>
                <wp:wrapNone/>
                <wp:docPr id="11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12.6pt;margin-top:20.65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2845</wp:posOffset>
                </wp:positionH>
                <wp:positionV relativeFrom="paragraph">
                  <wp:posOffset>161925</wp:posOffset>
                </wp:positionV>
                <wp:extent cx="1026795" cy="381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2.75pt;mso-position-vertical-relative:text;margin-left:3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8910</wp:posOffset>
                </wp:positionH>
                <wp:positionV relativeFrom="paragraph">
                  <wp:posOffset>245745</wp:posOffset>
                </wp:positionV>
                <wp:extent cx="236220" cy="178435"/>
                <wp:effectExtent l="12700" t="13970" r="13335" b="12700"/>
                <wp:wrapNone/>
                <wp:docPr id="13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13.3pt;margin-top:19.3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81915</wp:posOffset>
                </wp:positionV>
                <wp:extent cx="1026795" cy="381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6.45pt;mso-position-vertical-relative:text;margin-left:3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7960</wp:posOffset>
                </wp:positionH>
                <wp:positionV relativeFrom="paragraph">
                  <wp:posOffset>193040</wp:posOffset>
                </wp:positionV>
                <wp:extent cx="229870" cy="234315"/>
                <wp:effectExtent l="635" t="635" r="0" b="0"/>
                <wp:wrapNone/>
                <wp:docPr id="1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14.8pt;margin-top:15.2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07610</wp:posOffset>
                </wp:positionH>
                <wp:positionV relativeFrom="paragraph">
                  <wp:posOffset>78740</wp:posOffset>
                </wp:positionV>
                <wp:extent cx="1026795" cy="3810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6.2pt;mso-position-vertical-relative:text;margin-left:3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4945</wp:posOffset>
                </wp:positionH>
                <wp:positionV relativeFrom="paragraph">
                  <wp:posOffset>182245</wp:posOffset>
                </wp:positionV>
                <wp:extent cx="191135" cy="295910"/>
                <wp:effectExtent l="635" t="0" r="0" b="1270"/>
                <wp:wrapNone/>
                <wp:docPr id="1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15.35pt;margin-top:14.35pt;width:15pt;height:23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08880</wp:posOffset>
                </wp:positionH>
                <wp:positionV relativeFrom="paragraph">
                  <wp:posOffset>43180</wp:posOffset>
                </wp:positionV>
                <wp:extent cx="1026795" cy="3810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4pt;mso-position-vertical-relative:text;margin-left:3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7845</wp:posOffset>
                </wp:positionH>
                <wp:positionV relativeFrom="paragraph">
                  <wp:posOffset>1151255</wp:posOffset>
                </wp:positionV>
                <wp:extent cx="2095500" cy="76200"/>
                <wp:effectExtent l="0" t="0" r="0" b="0"/>
                <wp:wrapNone/>
                <wp:docPr id="1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76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342.35pt;margin-top:90.65pt;width:164.95pt;height:5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