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8"/>
        <w:gridCol w:w="1485"/>
        <w:gridCol w:w="6056"/>
      </w:tblGrid>
      <w:tr>
        <w:trPr>
          <w:trHeight w:val="707" w:hRule="atLeast"/>
        </w:trPr>
        <w:tc>
          <w:tcPr>
            <w:tcW w:w="2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姓名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电话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箱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地址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求职意向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教育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860"/>
        <w:gridCol w:w="2100"/>
        <w:gridCol w:w="1270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销售和宣传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4338"/>
        <w:gridCol w:w="2699"/>
      </w:tblGrid>
      <w:tr>
        <w:trPr>
          <w:trHeight w:val="324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/>
              <w:t>公司名称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Arial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>
          <w:trHeight w:val="514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医药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7037"/>
      </w:tblGrid>
      <w:tr>
        <w:trPr>
          <w:trHeight w:val="306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公司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语言和计算机能力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外语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IT</w:t>
            </w:r>
            <w:r>
              <w:rPr/>
              <w:t>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特长和爱好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>
          <w:trHeight w:val="111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5:00Z</dcterms:created>
  <dc:creator>微软用户</dc:creator>
  <dc:description/>
  <cp:keywords/>
  <dc:language>en-US</dc:language>
  <cp:lastModifiedBy>q3060</cp:lastModifiedBy>
  <dcterms:modified xsi:type="dcterms:W3CDTF">2020-03-18T12:18:00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