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3495</wp:posOffset>
                </wp:positionH>
                <wp:positionV relativeFrom="paragraph">
                  <wp:posOffset>-24130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01.85pt;margin-top:-19pt;width:18pt;height:112.6pt" coordorigin="6037,-380" coordsize="360,2252">
                <v:group id="shape_0" alt="组合 62" style="position:absolute;left:6037;top:-380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125;top:-294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6037;top:-38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6041;top:227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35;top:331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6041;top:22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6041;top:862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148;top:955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6041;top:86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6042;top:1517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157;top:1594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6042;top:151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106045</wp:posOffset>
                </wp:positionV>
                <wp:extent cx="1174750" cy="381000"/>
                <wp:effectExtent l="0" t="0" r="0" b="0"/>
                <wp:wrapNone/>
                <wp:docPr id="10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8.35pt;width:92.5pt;height:30pt" coordorigin="-1011,167" coordsize="1850,600">
                <v:rect id="shape_0" ID="矩形 109" fillcolor="#e46c0a" stroked="f" o:allowincell="f" style="position:absolute;left:-1011;top:16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19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65405</wp:posOffset>
                </wp:positionV>
                <wp:extent cx="5852160" cy="635"/>
                <wp:effectExtent l="11430" t="11430" r="11430" b="11430"/>
                <wp:wrapNone/>
                <wp:docPr id="1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5.15pt" to="441.45pt,5.15pt" ID="直线 56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6580</wp:posOffset>
                </wp:positionH>
                <wp:positionV relativeFrom="paragraph">
                  <wp:posOffset>170180</wp:posOffset>
                </wp:positionV>
                <wp:extent cx="191135" cy="260985"/>
                <wp:effectExtent l="0" t="635" r="635" b="0"/>
                <wp:wrapNone/>
                <wp:docPr id="1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13.4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635</wp:posOffset>
                </wp:positionH>
                <wp:positionV relativeFrom="paragraph">
                  <wp:posOffset>-662305</wp:posOffset>
                </wp:positionV>
                <wp:extent cx="6262370" cy="7472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47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588.4pt;mso-wrap-distance-left:9.05pt;mso-wrap-distance-right:9.05pt;mso-wrap-distance-top:0pt;mso-wrap-distance-bottom:0pt;margin-top:-52.1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151765</wp:posOffset>
                </wp:positionV>
                <wp:extent cx="1174750" cy="381000"/>
                <wp:effectExtent l="0" t="0" r="0" b="0"/>
                <wp:wrapNone/>
                <wp:docPr id="14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50.55pt;margin-top:11.95pt;width:92.5pt;height:30pt" coordorigin="-1011,239" coordsize="1850,600">
                <v:rect id="shape_0" ID="矩形 115" fillcolor="#e46c0a" stroked="f" o:allowincell="f" style="position:absolute;left:-1011;top:239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6" fillcolor="white" stroked="f" o:allowincell="f" style="position:absolute;left:-976;top:271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8805</wp:posOffset>
                </wp:positionH>
                <wp:positionV relativeFrom="paragraph">
                  <wp:posOffset>236220</wp:posOffset>
                </wp:positionV>
                <wp:extent cx="247015" cy="247015"/>
                <wp:effectExtent l="0" t="635" r="635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margin-left:-47.15pt;margin-top:18.6pt;width:19.4pt;height:19.4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163195</wp:posOffset>
                </wp:positionV>
                <wp:extent cx="1174750" cy="381000"/>
                <wp:effectExtent l="0" t="0" r="0" b="0"/>
                <wp:wrapNone/>
                <wp:docPr id="1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-50.2pt;margin-top:12.85pt;width:92.5pt;height:30pt" coordorigin="-1004,257" coordsize="1850,600">
                <v:rect id="shape_0" ID="矩形 118" fillcolor="#e46c0a" stroked="f" o:allowincell="f" style="position:absolute;left:-1004;top:25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9" fillcolor="white" stroked="f" o:allowincell="f" style="position:absolute;left:-969;top:28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1815</wp:posOffset>
                </wp:positionH>
                <wp:positionV relativeFrom="paragraph">
                  <wp:posOffset>245745</wp:posOffset>
                </wp:positionV>
                <wp:extent cx="180340" cy="215265"/>
                <wp:effectExtent l="0" t="635" r="635" b="0"/>
                <wp:wrapNone/>
                <wp:docPr id="1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-43.45pt;margin-top:19.35pt;width:14.15pt;height:16.9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6270</wp:posOffset>
                </wp:positionH>
                <wp:positionV relativeFrom="paragraph">
                  <wp:posOffset>168275</wp:posOffset>
                </wp:positionV>
                <wp:extent cx="1174750" cy="381000"/>
                <wp:effectExtent l="0" t="0" r="0" b="0"/>
                <wp:wrapNone/>
                <wp:docPr id="18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13.25pt;width:92.5pt;height:30pt" coordorigin="-1002,265" coordsize="1850,600">
                <v:rect id="shape_0" ID="矩形 121" fillcolor="#e46c0a" stroked="f" o:allowincell="f" style="position:absolute;left:-1002;top:26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297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1">
                <wp:simplePos x="0" y="0"/>
                <wp:positionH relativeFrom="column">
                  <wp:posOffset>-569595</wp:posOffset>
                </wp:positionH>
                <wp:positionV relativeFrom="paragraph">
                  <wp:posOffset>266065</wp:posOffset>
                </wp:positionV>
                <wp:extent cx="219710" cy="205740"/>
                <wp:effectExtent l="0" t="0" r="0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20.9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20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21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