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87170</wp:posOffset>
                </wp:positionH>
                <wp:positionV relativeFrom="paragraph">
                  <wp:posOffset>-942975</wp:posOffset>
                </wp:positionV>
                <wp:extent cx="2360295" cy="10720070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1072008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-117.1pt;margin-top:-74.25pt;width:185.8pt;height:844.0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31160</wp:posOffset>
                </wp:positionH>
                <wp:positionV relativeFrom="paragraph">
                  <wp:posOffset>865505</wp:posOffset>
                </wp:positionV>
                <wp:extent cx="5596255" cy="2031365"/>
                <wp:effectExtent l="0" t="1270" r="635" b="0"/>
                <wp:wrapNone/>
                <wp:docPr id="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96200" cy="2031480"/>
                        </a:xfrm>
                        <a:custGeom>
                          <a:avLst/>
                          <a:gdLst>
                            <a:gd name="textAreaLeft" fmla="*/ 0 w 3172680"/>
                            <a:gd name="textAreaRight" fmla="*/ 3173040 w 3172680"/>
                            <a:gd name="textAreaTop" fmla="*/ 0 h 1151640"/>
                            <a:gd name="textAreaBottom" fmla="*/ 1152000 h 115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52" y="0"/>
                              </a:lnTo>
                              <a:lnTo>
                                <a:pt x="21600" y="10800"/>
                              </a:lnTo>
                              <a:lnTo>
                                <a:pt x="1965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8" fillcolor="#0070c0" stroked="f" o:allowincell="f" style="position:absolute;margin-left:-230.85pt;margin-top:68.15pt;width:440.6pt;height:159.9pt;mso-wrap-style:none;v-text-anchor:middle;rotation:90" type="_x0000_t1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3805</wp:posOffset>
                </wp:positionH>
                <wp:positionV relativeFrom="paragraph">
                  <wp:posOffset>-300990</wp:posOffset>
                </wp:positionV>
                <wp:extent cx="4828540" cy="1052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052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至今 威尔士健身 职务：私人教练 （全职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百特健身 职务：私人教练 （全职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一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德健身（证大店） 职务：私人教练（全职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格力特健身（金桥店，川沙店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职务：跆拳道教练 （兼职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上海体育职业学院 专业（体育教育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上海市黄浦区第二少体校 专业（主项：跆拳道 副项：美国古典式摔跤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月 受训于上海市黄浦区摔跤跆拳道协会 受训时间：（跆拳道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 摔跤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年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自我描述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本人有广泛的兴趣爱好，同时对工作认真负责，有较强的团队合作精神，遇到困难不畏惧，虚心请教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学习从而达到工作目标，处事冷静，稳重。性格开朗，活泼，对待事物抱有积极向上的态度，比较有自信。有一定的沟通能力。上级给予的工作业绩指标能按时完成。希望可以得到这次机会，发挥自己应有的水平为贵公司效劳，并让自己实现梦想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302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828.8pt;mso-wrap-distance-left:9.05pt;mso-wrap-distance-right:9.05pt;mso-wrap-distance-top:0pt;mso-wrap-distance-bottom:0pt;margin-top:-23.7pt;mso-position-vertical-relative:text;margin-left: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/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至今 威尔士健身 职务：私人教练 （全职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百特健身 职务：私人教练 （全职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一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德健身（证大店） 职务：私人教练（全职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格力特健身（金桥店，川沙店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职务：跆拳道教练 （兼职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教育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上海体育职业学院 专业（体育教育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上海市黄浦区第二少体校 专业（主项：跆拳道 副项：美国古典式摔跤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月 受训于上海市黄浦区摔跤跆拳道协会 受训时间：（跆拳道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 摔跤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年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自我描述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本人有广泛的兴趣爱好，同时对工作认真负责，有较强的团队合作精神，遇到困难不畏惧，虚心请教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学习从而达到工作目标，处事冷静，稳重。性格开朗，活泼，对待事物抱有积极向上的态度，比较有自信。有一定的沟通能力。上级给予的工作业绩指标能按时完成。希望可以得到这次机会，发挥自己应有的水平为贵公司效劳，并让自己实现梦想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302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6595</wp:posOffset>
                </wp:positionH>
                <wp:positionV relativeFrom="paragraph">
                  <wp:posOffset>29210</wp:posOffset>
                </wp:positionV>
                <wp:extent cx="1036320" cy="1487805"/>
                <wp:effectExtent l="0" t="0" r="0" b="0"/>
                <wp:wrapNone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54.85pt;margin-top:2.25pt;width:81.6pt;height:117.2pt" coordorigin="-1097,45" coordsize="1632,2344">
                <v:rect id="shape_0" ID="矩形 9" fillcolor="white" stroked="f" o:allowincell="f" style="position:absolute;left:-1086;top: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97;top:358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7730</wp:posOffset>
                </wp:positionH>
                <wp:positionV relativeFrom="paragraph">
                  <wp:posOffset>8191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.45pt;mso-position-vertical-relative:text;margin-left:-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1690</wp:posOffset>
                </wp:positionH>
                <wp:positionV relativeFrom="paragraph">
                  <wp:posOffset>140335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1.05pt;mso-position-vertical-relative:text;margin-left:-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8990</wp:posOffset>
                </wp:positionH>
                <wp:positionV relativeFrom="paragraph">
                  <wp:posOffset>5715</wp:posOffset>
                </wp:positionV>
                <wp:extent cx="1602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工作年限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0.4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工作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8215</wp:posOffset>
                </wp:positionH>
                <wp:positionV relativeFrom="paragraph">
                  <wp:posOffset>64770</wp:posOffset>
                </wp:positionV>
                <wp:extent cx="2058670" cy="1652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130.1pt;mso-wrap-distance-left:9.05pt;mso-wrap-distance-right:9.05pt;mso-wrap-distance-top:0pt;mso-wrap-distance-bottom:0pt;margin-top:5.1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3665C3"/>
      <w:u w:val="singl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