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4100</wp:posOffset>
                </wp:positionH>
                <wp:positionV relativeFrom="paragraph">
                  <wp:posOffset>-302260</wp:posOffset>
                </wp:positionV>
                <wp:extent cx="1292225" cy="107378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07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pt;margin-top:-23.8pt;width:101.7pt;height:84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274320</wp:posOffset>
                </wp:positionV>
                <wp:extent cx="6518910" cy="635"/>
                <wp:effectExtent l="635" t="6350" r="635" b="635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1.6pt" to="513.7pt,21.6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34620</wp:posOffset>
                </wp:positionV>
                <wp:extent cx="6518910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0.6pt" to="514.05pt,10.6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pt" to="514.4pt,3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