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27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本人概况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姓名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XXX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曾用名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XXX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英文名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XXX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性别：男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民族：满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籍贯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X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学历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学位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本科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专业：平面设计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婚姻状况：未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经验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6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联系电话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Email Address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联系地址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批注：联系方式很重要，请一定要确认自己填写了正确的，可以随时联系到自己的联系方式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自我评价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迄今为止，本人从事广告行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6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时间，拥有杂志，广告设计经验，项目包装推广经验，活动策划经验，熟悉印刷整体流程，与同事及客户有融洽的沟通和合作，有信心，也能够胜任多种广告业内职务的工作，思路灵活开放。在于公司内部同事和发行印刷部门的通力合作下，我的团队所服务过的公司项目等都有了大踏步的发展。本人性格活泼开朗，热情大方，为人正直平和，对待工作细心谨慎，认真负责，积极主动，尊重上司，团结同事，并有较强的适应能力，做事灵活变通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鲜活的灵感是成功的开始，拼搏是成功的风帆，汲取则是成功后新的启程。吃苦耐劳，勤奋好学，有较强的求知欲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善于沟通，团队组织协作能力强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有创新精神，勇于迎接新挑战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批注：一般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HR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看到自我评价，基本就可以确定是否要继续看你的简历。所以，该部分要突出自己与招聘方相符的工作经验和取得的成就。其中与工作无关的内容可以省略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教育背景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毕业院校：中央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美术学院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199*—200*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平面设计专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主修平面设计，视觉传达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另：其他培训情况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0.6--2001.2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参加美院广告设计培训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请在具体一点，比如什么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熟练掌握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Photoshop/Pagemaker/Freehand/Illustrator/Indesign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等图像编辑及排版软件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经历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2.8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北京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企业形象设计有限责任公司设计部设计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次年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任公司输出部输出员从事菲林输出及印前工作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3.9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中国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x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文化艺术厅设计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4.2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重庆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x(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集团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摩托车有限公司营销策划部副部长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5.8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北京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x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传媒广告有限公司美术总监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7.5xxx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集团有限公司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北京总部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美术总监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曾服务客户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设计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金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—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画册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 POP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海报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参与设计金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企业视觉识别手册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x—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画册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 POP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海报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各种印刷品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x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酒—画册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产品包装等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x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展—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POP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海报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参与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x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展标志设计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北京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x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厂—部分产品包装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服装—包装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参与设计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服装企业视觉识别手册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杂志《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xx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》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北京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x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宾馆内刊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集团下属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x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岛整体形象推广，包装及宣传，活动发布等等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策划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集团担任副部长时期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完成实施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集团每年的央视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套及各地级视听媒体广告，《半月谈》《中国机械》《摩托车行情》《摩托车商情》等各印刷媒体广告，各种促销广告的投放、策划执行第四届中国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重庆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国际摩托车博览会、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集团赞助重庆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希望小学活动、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集团赞助中国女足出征世界杯壮行赛、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集团各系列产品全国各地新品发布会，新闻发布会及各种论坛会议等等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有关活动内容请见各大网站信息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集团担任总监时期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策划执行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岛各美食节日，活动等等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管理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x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传媒广告担任总监时期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确定各杂志出版物整体美术风格，并保证其风格的统一，制定编辑部门各种规定，审核部门员工业绩，自身潜力及工作态度，合理控制团队工作进度，督导电讯盈科企业内刊《盈科电讯》，佳程广场内刊《佳程广场》，《风尚时空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Metropolis)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》杂志，《风尚之旅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The Leading Cities of China)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》，荷兰航空公司，意大利航空公司，北京长富宫饭店，北京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NOVOTEL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和平宾馆，北京长安戴斯大饭店，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SCOTT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集团等多种广宣品的设计编辑印刷等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集团担任总监时期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确定旅游品，形象广告及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岛整体形象推广，包装的美术风格，并保证其风格的统一，制定部门各种规定，审核部门员工业绩，自身潜力及工作态度，合理控制团队工作进度，给予新人职业技能的指导，策划执行月坨岛推广活动，指导集团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VI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岛楼书，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岛标识系统的设计印刷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批注：此部分是核心竞争力，主意突出重点。而不是简单堆砌。建议：每个经验的第一句话用总结的语句说明自己的工作职责，或负责的主要内容以及取得的成果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或者把工作经和曾服务的客户两部分按照公司，职位，负责的内容，取得的成就几个模块合并到一起，这样看起来会更加清晰。重点的大型项目，可以为简历加分。所以，在填写简历的时候，可以重点描述你在其中的作用以及取得的成果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技能水平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外语类型英语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计算机水平熟练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外语水平较好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批注：请注明具体的水平，比如听说读写流利，英语六级等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熟练操作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MAC/PC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系统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爱好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电脑软硬件、汽车、足球、网络、摄影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另：我十分坚信贵公司会觉得我是此职位的合适人选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!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我将用我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6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多的广告从业经验及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管理经验为贵公司创造更多的财富，同样也希望公司能给予我一个良好的发展空间和机会，发挥个人最大的能力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!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期盼与您的合作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!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18T09:27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