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23900</wp:posOffset>
                </wp:positionV>
                <wp:extent cx="7217410" cy="103314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103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77.25pt;margin-top:-57pt;width:568.25pt;height:813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115</wp:posOffset>
                </wp:positionH>
                <wp:positionV relativeFrom="paragraph">
                  <wp:posOffset>-282575</wp:posOffset>
                </wp:positionV>
                <wp:extent cx="635" cy="9537700"/>
                <wp:effectExtent l="8255" t="635" r="825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3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-22.25pt" to="112.45pt,728.7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0</wp:posOffset>
                </wp:positionH>
                <wp:positionV relativeFrom="paragraph">
                  <wp:posOffset>-1797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-68580</wp:posOffset>
                </wp:positionV>
                <wp:extent cx="4352290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诊断学及内科各种操作，胸穿，腰穿，腹穿穿刺等操作；熟练掌握病程记录，会诊记录等医疗文献书写；掌握临床各科室的特点及各科室多发病人的诊治；掌握各科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776.35pt;mso-wrap-distance-left:9.05pt;mso-wrap-distance-right:9.05pt;mso-wrap-distance-top:0pt;mso-wrap-distance-bottom:0pt;margin-top:-5.4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1F497D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诊断学及内科各种操作，胸穿，腰穿，腹穿穿刺等操作；熟练掌握病程记录，会诊记录等医疗文献书写；掌握临床各科室的特点及各科室多发病人的诊治；掌握各科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15430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医学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2.1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医学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1820</wp:posOffset>
                </wp:positionH>
                <wp:positionV relativeFrom="paragraph">
                  <wp:posOffset>127635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05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0</wp:posOffset>
                </wp:positionH>
                <wp:positionV relativeFrom="paragraph">
                  <wp:posOffset>174625</wp:posOffset>
                </wp:positionV>
                <wp:extent cx="1219200" cy="1590675"/>
                <wp:effectExtent l="12700" t="13335" r="12700" b="12065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33.5pt;margin-top:13.7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