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27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基本信息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名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籍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国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目前所在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族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汉族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河源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材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72 cm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65 kg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未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龄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7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岁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/>
          <w:b w:val="false"/>
          <w:b w:val="false"/>
          <w:bCs/>
          <w:vanish/>
          <w:sz w:val="21"/>
          <w:szCs w:val="21"/>
        </w:rPr>
      </w:pPr>
      <w:r>
        <w:rPr>
          <w:rFonts w:ascii="宋体" w:hAnsi="宋体"/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" w:hAnsi="宋体" w:eastAsia="宋体" w:cs="宋体"/>
          <w:b w:val="false"/>
          <w:b w:val="false"/>
          <w:bCs/>
          <w:vanish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vanish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餐饮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娱乐类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厨师 　 厨师 　 厨师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年限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8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高级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全职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一个星期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-3500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东省 广州 珠海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个人工作经历：</w:t>
      </w:r>
      <w:r>
        <w:rPr>
          <w:b w:val="false"/>
          <w:bCs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1999.5--1999.12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食为先酒店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            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厨师             实习生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 xml:space="preserve">1999.1--XX.12  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韶华酒店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厨师             调职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XX.1--XX.3   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阳光酒店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厨师             调拨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 xml:space="preserve">XX.4--XX.11  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彭年酒店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厨师长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自调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XX.12-XX.8   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珠江地产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厨师长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自调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 xml:space="preserve">XX.9--XX.1.  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广州安硕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厨师长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调用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XX.2--XX.5   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顺峰山庄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厨师            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调职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XX.5--XX.9   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江顺模具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厨师长      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自调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XX.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.10   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红高粱酒店          厨师             自调</w:t>
      </w:r>
    </w:p>
    <w:p>
      <w:pPr>
        <w:pStyle w:val="Normal"/>
        <w:widowControl/>
        <w:shd w:fill="FFFFFF" w:val="clear"/>
        <w:spacing w:lineRule="atLeast" w:line="270"/>
        <w:jc w:val="righ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韶关商业技工学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99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烹饪班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专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-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XX-07-0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一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烹饪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二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厨师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受教育培训经历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1996.9----1999.6    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四联中学中学毕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                  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1999.9----XX.7    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商业学校中技中技</w:t>
      </w:r>
    </w:p>
    <w:p>
      <w:pPr>
        <w:pStyle w:val="Normal"/>
        <w:widowControl/>
        <w:shd w:fill="FFFFFF" w:val="clear"/>
        <w:spacing w:lineRule="atLeast" w:line="270"/>
        <w:jc w:val="righ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宋体" w:hAnsi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一般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/>
          <w:b w:val="false"/>
          <w:bCs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27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良好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widowControl/>
        <w:shd w:fill="FFFFFF" w:val="clear"/>
        <w:spacing w:lineRule="atLeast" w:line="270"/>
        <w:jc w:val="righ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firstLine="420"/>
        <w:jc w:val="left"/>
        <w:rPr>
          <w:rFonts w:ascii="宋体" w:hAnsi="宋体" w:eastAsia="宋体" w:cs="宋体"/>
          <w:b w:val="false"/>
          <w:b w:val="false"/>
          <w:bCs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人对工作有一定的责任感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对自己要求严格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讲卫生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与同事能够和睦相处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沟通能力强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喜欢发掘新的品种菜系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做到色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香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味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型配方面到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对控制成本有一定的能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在不超支的范围内能够把菜系品种做的出来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做的更好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深受同事和客人青睐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受到上司的表扬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配合能力强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有食堂管理、膳食管理工作经验，熟悉食堂管理的相关工作流程，有酒店或大型企业后勤管理工作经验； 认真细致，能吃苦耐劳。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身体健康，持有健康证及厨师证；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自己有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以上企业食堂工作经验； 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3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懂开菜单会炒大锅菜，湘菜、川菜、以粤菜为主；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4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诚实，正直，吃苦耐劳，服务意识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5</w:t>
      </w:r>
      <w:r>
        <w:rPr>
          <w:rFonts w:ascii="宋体" w:hAnsi="宋体" w:cs="宋体" w:eastAsia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沟通、协调能力强</w:t>
      </w:r>
    </w:p>
    <w:p>
      <w:pPr>
        <w:pStyle w:val="Normal"/>
        <w:shd w:fill="FFFFFF" w:val="clear"/>
        <w:tabs>
          <w:tab w:val="clear" w:pos="420"/>
          <w:tab w:val="left" w:pos="1508" w:leader="none"/>
        </w:tabs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4F7FA" w:val="clear"/>
          <w:lang w:val="en-US" w:eastAsia="zh-CN" w:bidi="ar-SA"/>
        </w:rPr>
        <w:br/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eastAsia="宋体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4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