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2650"/>
        <w:gridCol w:w="2030"/>
      </w:tblGrid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姓    名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  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   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文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较全面系统地掌握物流专业知识，熟悉经济相关法律法规，具有一定的专业实践操作能力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过大学英语二级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计算机：熟练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办公软件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其他：具备较强的语言、文字表达能力、组织能力和人际沟通能力。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培训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*20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大学           管理            本科     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荣誉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性格热情开朗、待人真诚，善于沟通，应变能力较强。懂得珍惜拥有的一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诚实大方，热情开朗。肯吃苦，有很好的协作能力和较强的团队意识。对于工作我坚持：喜欢在做的事，做好在做的事。相信能够胜任给予的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2:20:00Z</dcterms:created>
  <dc:creator>www.jianli-sky.com</dc:creator>
  <dc:description/>
  <cp:keywords/>
  <dc:language>en-US</dc:language>
  <cp:lastModifiedBy>q3060</cp:lastModifiedBy>
  <dcterms:modified xsi:type="dcterms:W3CDTF">2020-04-25T13:48:00Z</dcterms:modified>
  <cp:revision>3</cp:revision>
  <dc:subject/>
  <dc:title>2013年应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