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2450</wp:posOffset>
            </wp:positionH>
            <wp:positionV relativeFrom="paragraph">
              <wp:posOffset>-514985</wp:posOffset>
            </wp:positionV>
            <wp:extent cx="1635125" cy="156718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23939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8.85pt;mso-position-vertical-relative:text;margin-left:-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 xml:space="preserve">简历网【 </w:t>
      </w:r>
      <w:hyperlink r:id="rId4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