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0" w:right="15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名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0" w:right="15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龄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26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女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族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汉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贯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河南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新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红旗区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0" w:right="15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要求月薪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面议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性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职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拟定职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贸易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采购类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-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贸易操作专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易相关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,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翻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学专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易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科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二年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0" w:right="15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南昌大学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00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-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类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涉外贸易学历：本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描述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: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西方经济学、国际市场营销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际贸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理论与实务、国际金融学、国际投资、会计学、统计学、电子商务、国际商法、商务谈判、外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写作、外贸口语等，毕业生可在涉外经济部门，从事国家贸易和国际经济合作等实际工作和政策研究工作，以及在高等院校和研究机构从事教学和科研工作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0" w:right="15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验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-200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私营企业公司规模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以上职位名称：业务员工作地点：浙江省临海市前江南路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号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业绩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: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从事对外出口相关事宜，熟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业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整个流程，可以直接与客户交流沟通，独立完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业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 </w:t>
        <w:br/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00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-200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股份制企业公司规模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-50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职位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业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员工作地点：浙江临海市东塍镇上街工业园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业绩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: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负责外贸工作：包括搜索联系客户，利用电话或者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函电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客户交流商谈相关事宜，接待来访客户等相关事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0" w:right="15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 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精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际贸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知识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口语流利，熟练操作计算机软件和办公设备；学习工作态度严谨求实，独特的思维能力和开阔的视野角度，能够尽快适应新环境并融入其中。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3:5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