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名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:</w:t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1800"/>
        <w:gridCol w:w="1050"/>
        <w:gridCol w:w="1800"/>
        <w:gridCol w:w="1800"/>
      </w:tblGrid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目前所在：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天河区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年　　龄：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5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户口所在：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湖北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国　　籍：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中国</w:t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婚姻状况：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已婚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民　　族：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白族</w:t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培训认证：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未参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身　　高：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162 cm</w:t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诚信徽章：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未申请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体　　重：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50 kg</w:t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6450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jc w:val="left"/>
        <w:rPr/>
      </w:pPr>
      <w:r>
        <w:rPr>
          <w:rStyle w:val="StrongEmphasis"/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意向</w:t>
      </w:r>
    </w:p>
    <w:tbl>
      <w:tblPr>
        <w:tblW w:w="59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2700"/>
        <w:gridCol w:w="1350"/>
        <w:gridCol w:w="842"/>
      </w:tblGrid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人才类型：</w:t>
            </w:r>
          </w:p>
        </w:tc>
        <w:tc>
          <w:tcPr>
            <w:tcW w:w="4892" w:type="dxa"/>
            <w:gridSpan w:val="3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普通求职　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应聘职位：</w:t>
            </w:r>
          </w:p>
        </w:tc>
        <w:tc>
          <w:tcPr>
            <w:tcW w:w="4892" w:type="dxa"/>
            <w:gridSpan w:val="3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采购：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工作年限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职　　称：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求职类型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全职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可到职日期：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一个星期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月薪要求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3500--50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希望工作地区：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天河区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,,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jc w:val="left"/>
        <w:rPr/>
      </w:pPr>
      <w:r>
        <w:rPr>
          <w:rStyle w:val="StrongEmphasis"/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56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安达电子厂　　起止年月：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2007-10 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～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010-12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公司性质：</w:t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民营企业　　所属行业：电子技术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/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半导体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/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集成电路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担任职位：</w:t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采购员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工作描述：</w:t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1.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主要负责本公司包材（彩盒、吸塑、胶袋、标签、纸箱等）、辅料（锡丝、胶纸、去污水等）的采购，在职期间同时也有采购过插件（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USB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HDNI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DVI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等等）、线材（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RGB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USB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）、电子料（电容、电阻、二三极管、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IC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PCB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、变压器、电感等）；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br/>
              <w:t>2.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负责产品的询价、比价、议价；认真做好市场调查和预测。掌握物资供应情况。在采购原材料的时候不仅要对单价进行比较还要对原材料的质量、交期及售后服务进行评估，做到既要价格合理，又要保证质量；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br/>
              <w:t>3.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负责量产前的索样，待样品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OK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后负责材料的订购及跟催；以及跟踪量产中材料出现的异常，及时做好相关的协调工作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;</w:t>
              <w:br/>
              <w:t>4.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负责各类采购合同的签订与管理、落实工作，并制订相应的管理制度；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br/>
              <w:t>5.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负责购进物资到货后相关手续的办理工作，对不合格的产品进行及时退货处理；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br/>
              <w:t>6.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定期对库存材料进行清查，尽量降低采购成本，合理利用库存材料。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br/>
              <w:t>7.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定期对供货单位的质量进行审核；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离职原因：</w:t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回家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56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时唛特电器大限公司　　起止年月：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2006-10 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～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007-09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公司性质：</w:t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民营企业　　所属行业：家具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/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家电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/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工艺品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/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玩具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/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珠宝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担任职位：</w:t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采购文员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工作描述：</w:t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1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主要负责采购辅料（去污水、脱模剂、草绳、各类表单、铬铁嘴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/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芯、锡丝等等）；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br/>
              <w:t>2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．协助经理处理一些日常事务，负责本部门的文件收发及整理归档；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离职原因：</w:t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谋求更好的发展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jc w:val="left"/>
        <w:rPr/>
      </w:pPr>
      <w:r>
        <w:rPr>
          <w:rStyle w:val="StrongEmphasis"/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3531"/>
        <w:gridCol w:w="1035"/>
        <w:gridCol w:w="2624"/>
      </w:tblGrid>
      <w:tr>
        <w:trPr/>
        <w:tc>
          <w:tcPr>
            <w:tcW w:w="111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毕业院校：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湖南科技经贸学院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11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最高学历：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大专　　获得学位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: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毕业日期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2007-07</w:t>
            </w:r>
          </w:p>
        </w:tc>
      </w:tr>
      <w:tr>
        <w:trPr/>
        <w:tc>
          <w:tcPr>
            <w:tcW w:w="111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专业一：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工商企业管理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专业二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tbl>
      <w:tblPr>
        <w:tblW w:w="6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62"/>
        <w:gridCol w:w="842"/>
        <w:gridCol w:w="842"/>
        <w:gridCol w:w="842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起始年月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终止年月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学校（机构）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所学专业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获得证书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证书编号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tbl>
      <w:tblPr>
        <w:tblW w:w="67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3300"/>
        <w:gridCol w:w="1500"/>
        <w:gridCol w:w="422"/>
      </w:tblGrid>
      <w:tr>
        <w:trPr>
          <w:trHeight w:val="301" w:hRule="atLeast"/>
        </w:trPr>
        <w:tc>
          <w:tcPr>
            <w:tcW w:w="15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外语：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英语　一般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粤语水平：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一般</w:t>
            </w:r>
          </w:p>
        </w:tc>
      </w:tr>
      <w:tr>
        <w:trPr>
          <w:trHeight w:val="301" w:hRule="atLeast"/>
        </w:trPr>
        <w:tc>
          <w:tcPr>
            <w:tcW w:w="15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其它外语能力：</w:t>
            </w:r>
          </w:p>
        </w:tc>
        <w:tc>
          <w:tcPr>
            <w:tcW w:w="5222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5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国语水平：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良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能力及其他专长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会计从业资格证：初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计算机能力：中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其它技能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1.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熟练操作计算机及使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Office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办会软件及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系统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2.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精通采购工作流程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详细个人自传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生活方面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性格开朗，幽默大方，具有团队协作精神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方面：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思路清晰、责任人心强，良好的敬业精神，能够吃苦耐劳，及承受工作压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并具有极高的判断及办事果断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够独立完成本职及领导临时交办的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2T09:09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