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>Busyboy 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>Busyboy 173</w:t>
                      </w:r>
                      <w:r>
                        <w:rPr/>
                        <w:t>简历网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4-26T03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