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01395</wp:posOffset>
                </wp:positionH>
                <wp:positionV relativeFrom="paragraph">
                  <wp:posOffset>-935355</wp:posOffset>
                </wp:positionV>
                <wp:extent cx="7279640" cy="10836910"/>
                <wp:effectExtent l="0" t="0" r="0" b="0"/>
                <wp:wrapNone/>
                <wp:docPr id="1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9560" cy="108370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339966" stroked="f" o:allowincell="f" style="position:absolute;margin-left:-78.85pt;margin-top:-73.65pt;width:573.15pt;height:853.25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95730</wp:posOffset>
                </wp:positionH>
                <wp:positionV relativeFrom="paragraph">
                  <wp:posOffset>-363220</wp:posOffset>
                </wp:positionV>
                <wp:extent cx="8169910" cy="1536065"/>
                <wp:effectExtent l="0" t="635" r="0" b="0"/>
                <wp:wrapNone/>
                <wp:docPr id="2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9840" cy="15361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d9d9d9" stroked="f" o:allowincell="f" style="position:absolute;margin-left:-109.9pt;margin-top:-28.6pt;width:643.25pt;height:120.9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4160</wp:posOffset>
                </wp:positionH>
                <wp:positionV relativeFrom="paragraph">
                  <wp:posOffset>186690</wp:posOffset>
                </wp:positionV>
                <wp:extent cx="476250" cy="476250"/>
                <wp:effectExtent l="8255" t="8255" r="8890" b="8890"/>
                <wp:wrapNone/>
                <wp:docPr id="3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61280" y="165600"/>
                            <a:ext cx="1681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120.8pt;margin-top:14.7pt;width:37.5pt;height:37.5pt" coordorigin="2416,294" coordsize="750,750"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2670;top:555;width:264;height:199;mso-wrap-style:none;v-text-anchor:middle">
                  <v:fill o:detectmouseclick="t" on="false"/>
                  <v:stroke color="#339966" weight="22320" joinstyle="miter" endcap="flat"/>
                  <w10:wrap type="none"/>
                </v:shape>
                <v:oval id="shape_0" ID="椭圆 35" stroked="t" o:allowincell="f" style="position:absolute;left:2416;top:294;width:749;height:749;mso-wrap-style:none;v-text-anchor:middle">
                  <v:fill o:detectmouseclick="t" on="false"/>
                  <v:stroke color="#339966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5875</wp:posOffset>
                </wp:positionH>
                <wp:positionV relativeFrom="paragraph">
                  <wp:posOffset>191135</wp:posOffset>
                </wp:positionV>
                <wp:extent cx="476250" cy="476250"/>
                <wp:effectExtent l="8255" t="8255" r="8890" b="8890"/>
                <wp:wrapNone/>
                <wp:docPr id="4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 flipH="1">
                            <a:off x="164520" y="153000"/>
                            <a:ext cx="1555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401.25pt;margin-top:15.05pt;width:37.5pt;height:37.5pt" coordorigin="8025,301" coordsize="750,750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339966" stroked="f" o:allowincell="f" style="position:absolute;left:8284;top:542;width:244;height:248;flip:x;mso-wrap-style:none;v-text-anchor:middle">
                  <v:fill o:detectmouseclick="t" type="solid" color2="#cc6699"/>
                  <v:stroke color="#3465a4" joinstyle="round" endcap="flat"/>
                  <w10:wrap type="none"/>
                </v:shape>
                <v:oval id="shape_0" ID="椭圆 42" stroked="t" o:allowincell="f" style="position:absolute;left:8025;top:301;width:749;height:749;mso-wrap-style:none;v-text-anchor:middle">
                  <v:fill o:detectmouseclick="t" on="false"/>
                  <v:stroke color="#339966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5730</wp:posOffset>
                </wp:positionH>
                <wp:positionV relativeFrom="paragraph">
                  <wp:posOffset>185420</wp:posOffset>
                </wp:positionV>
                <wp:extent cx="476250" cy="476250"/>
                <wp:effectExtent l="8255" t="8255" r="8890" b="8890"/>
                <wp:wrapNone/>
                <wp:docPr id="5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47240" y="149400"/>
                            <a:ext cx="17640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309.9pt;margin-top:14.6pt;width:37.5pt;height:37.5pt" coordorigin="6198,292" coordsize="750,750"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339966" stroked="f" o:allowincell="f" style="position:absolute;left:6430;top:527;width:277;height:269;mso-wrap-style:none;v-text-anchor:middle">
                  <v:fill o:detectmouseclick="t" type="solid" color2="#cc6699"/>
                  <v:stroke color="#3465a4" joinstyle="round" endcap="flat"/>
                  <w10:wrap type="none"/>
                </v:shape>
                <v:oval id="shape_0" ID="椭圆 41" stroked="t" o:allowincell="f" style="position:absolute;left:6198;top:292;width:749;height:749;mso-wrap-style:none;v-text-anchor:middle">
                  <v:fill o:detectmouseclick="t" on="false"/>
                  <v:stroke color="#339966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4955</wp:posOffset>
                </wp:positionH>
                <wp:positionV relativeFrom="paragraph">
                  <wp:posOffset>190500</wp:posOffset>
                </wp:positionV>
                <wp:extent cx="476250" cy="476250"/>
                <wp:effectExtent l="8255" t="8255" r="8890" b="8890"/>
                <wp:wrapNone/>
                <wp:docPr id="6" name="组合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476280"/>
                          <a:chOff x="0" y="0"/>
                          <a:chExt cx="476280" cy="476280"/>
                        </a:xfrm>
                      </wpg:grpSpPr>
                      <wps:wsp>
                        <wps:cNvSpPr/>
                        <wps:spPr>
                          <a:xfrm>
                            <a:off x="177840" y="141480"/>
                            <a:ext cx="12888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6280" cy="47628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" style="position:absolute;margin-left:221.65pt;margin-top:15pt;width:37.5pt;height:37.5pt" coordorigin="4433,300" coordsize="750,750"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339966" stroked="f" o:allowincell="f" style="position:absolute;left:4713;top:523;width:202;height:313;mso-wrap-style:none;v-text-anchor:middle">
                  <v:fill o:detectmouseclick="t" type="solid" color2="#cc6699"/>
                  <v:stroke color="#3465a4" joinstyle="round" endcap="flat"/>
                  <w10:wrap type="none"/>
                </v:shape>
                <v:oval id="shape_0" ID="椭圆 40" stroked="t" o:allowincell="f" style="position:absolute;left:4433;top:300;width:749;height:749;mso-wrap-style:none;v-text-anchor:middle">
                  <v:fill o:detectmouseclick="t" on="false"/>
                  <v:stroke color="#339966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34695</wp:posOffset>
                </wp:positionH>
                <wp:positionV relativeFrom="paragraph">
                  <wp:posOffset>-278765</wp:posOffset>
                </wp:positionV>
                <wp:extent cx="1396365" cy="1395730"/>
                <wp:effectExtent l="13970" t="13335" r="12065" b="12700"/>
                <wp:wrapNone/>
                <wp:docPr id="7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7.9pt;margin-top:-22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3996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05765</wp:posOffset>
                </wp:positionH>
                <wp:positionV relativeFrom="paragraph">
                  <wp:posOffset>77470</wp:posOffset>
                </wp:positionV>
                <wp:extent cx="6317615" cy="96850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7615" cy="968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师范大学      最高学历：本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所学专业：计算机信息管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主修课程：数据库应用技术、电子商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程序设计、计算机组装与维护、企业资源规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(ERP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与管理、服务器的架设与管理、网页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程序设计、信息安全、管理信息系统开发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管理系统的开发与设计、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Web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的信息系统开发与应用、计算机基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计算机电路、计算机组成原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数据库操作系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程序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 tcp/i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协议、网络信息制作与发布、计算机网络 、信息管理系统、管理学、英语等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sz w:val="20"/>
                                  <w:szCs w:val="2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科技有限公司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技术支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负责整个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的售后和技术支持工作，真诚的对待每一用户，提高客户的满意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协助代理商完成销售和公司的形象宣传，合理安排每月的工作，做好库存和财务方面的管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网络方面均有所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●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工作认真负责，积极主动，能吃苦耐劳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较强的适应能力和自学能力，较强的管理、组织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、思维敏捷，较强的动手实践能力和团体协作精神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掌握交际、组织、管理、写作、电脑、分析研究等技能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45pt;height:762.6pt;mso-wrap-distance-left:9.05pt;mso-wrap-distance-right:9.05pt;mso-wrap-distance-top:0pt;mso-wrap-distance-bottom:0pt;margin-top:6.1pt;mso-position-vertical-relative:text;margin-left:-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师范大学      最高学历：本科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所学专业：计算机信息管理</w:t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主修课程：数据库应用技术、电子商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程序设计、计算机组装与维护、企业资源规划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(ERP)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与管理、服务器的架设与管理、网页设计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程序设计、信息安全、管理信息系统开发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管理系统的开发与设计、基于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Web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的信息系统开发与应用、计算机基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计算机电路、计算机组成原理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数据库操作系统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程序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, tcp/i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协议、网络信息制作与发布、计算机网络 、信息管理系统、管理学、英语等 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0"/>
                          <w:szCs w:val="20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0"/>
                          <w:szCs w:val="20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sz w:val="20"/>
                            <w:szCs w:val="20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0"/>
                          <w:szCs w:val="20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cs="微软雅黑"/>
                          <w:b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Style w:val="StrongEmphasis"/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 xml:space="preserve">科技有限公司     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技术支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负责整个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的售后和技术支持工作，真诚的对待每一用户，提高客户的满意度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协助代理商完成销售和公司的形象宣传，合理安排每月的工作，做好库存和财务方面的管理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公司网站的论坛与关于咨询的及时回复，网站信息更新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网络方面均有所了解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FFFFFF"/>
                          <w:sz w:val="22"/>
                          <w:szCs w:val="22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●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的设计和开发，基本掌握了微软最新的技术，了解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工作认真负责，积极主动，能吃苦耐劳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较强的适应能力和自学能力，较强的管理、组织能力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、思维敏捷，较强的动手实践能力和团体协作精神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掌握交际、组织、管理、写作、电脑、分析研究等技能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14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