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677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12700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0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3-03T09:3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