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898525</wp:posOffset>
                </wp:positionV>
                <wp:extent cx="1957705" cy="10826115"/>
                <wp:effectExtent l="0" t="635" r="0" b="0"/>
                <wp:wrapNone/>
                <wp:docPr id="1" name="矩形 3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1082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f" o:allowincell="f" style="position:absolute;margin-left:-92.25pt;margin-top:-70.75pt;width:154.1pt;height:852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00</wp:posOffset>
                </wp:positionH>
                <wp:positionV relativeFrom="paragraph">
                  <wp:posOffset>-330835</wp:posOffset>
                </wp:positionV>
                <wp:extent cx="1270635" cy="307340"/>
                <wp:effectExtent l="635" t="0" r="21590" b="22225"/>
                <wp:wrapNone/>
                <wp:docPr id="2" name="矩形 12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f" o:allowincell="f" style="position:absolute;margin-left:95pt;margin-top:-26.05pt;width:100pt;height:24.15pt;mso-wrap-style:none;v-text-anchor:middle">
                <v:imagedata r:id="rId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20320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6.7pt;margin-top:15.95pt;width:81.6pt;height:117.15pt" coordorigin="-1134,319" coordsize="1632,2343">
                <v:rect id="shape_0" ID="矩形 9" fillcolor="white" stroked="f" o:allowincell="f" style="position:absolute;left:-1123;top:32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34;top:632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294640</wp:posOffset>
                </wp:positionV>
                <wp:extent cx="1270635" cy="307340"/>
                <wp:effectExtent l="635" t="0" r="21590" b="22225"/>
                <wp:wrapNone/>
                <wp:docPr id="4" name="矩形 13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f" o:allowincell="f" style="position:absolute;margin-left:96.3pt;margin-top:23.2pt;width:100pt;height:24.15pt;mso-wrap-style:none;v-text-anchor:middle">
                <v:imagedata r:id="rId9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8205</wp:posOffset>
                </wp:positionH>
                <wp:positionV relativeFrom="paragraph">
                  <wp:posOffset>2114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65pt;mso-position-vertical-relative:text;margin-left:-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3190</wp:posOffset>
                </wp:positionH>
                <wp:positionV relativeFrom="paragraph">
                  <wp:posOffset>-2418715</wp:posOffset>
                </wp:positionV>
                <wp:extent cx="4879340" cy="9685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190.4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9655</wp:posOffset>
                </wp:positionH>
                <wp:positionV relativeFrom="paragraph">
                  <wp:posOffset>11176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计算机管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8.8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计算机管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3465</wp:posOffset>
                </wp:positionH>
                <wp:positionV relativeFrom="paragraph">
                  <wp:posOffset>248285</wp:posOffset>
                </wp:positionV>
                <wp:extent cx="1735455" cy="338455"/>
                <wp:effectExtent l="0" t="635" r="22225" b="21590"/>
                <wp:wrapNone/>
                <wp:docPr id="8" name="矩形 9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82.95pt;margin-top:19.55pt;width:136.6pt;height:26.6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9170</wp:posOffset>
                </wp:positionH>
                <wp:positionV relativeFrom="paragraph">
                  <wp:posOffset>64770</wp:posOffset>
                </wp:positionV>
                <wp:extent cx="1241425" cy="3401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center"/>
                              <w:rPr>
                                <w:rFonts w:cs="微软雅黑"/>
                                <w:spacing w:val="1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6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67.85pt;mso-wrap-distance-left:9.05pt;mso-wrap-distance-right:9.05pt;mso-wrap-distance-top:0pt;mso-wrap-distance-bottom:0pt;margin-top:5.1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center"/>
                        <w:rPr>
                          <w:rFonts w:cs="微软雅黑"/>
                          <w:spacing w:val="1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6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00</wp:posOffset>
                </wp:positionH>
                <wp:positionV relativeFrom="paragraph">
                  <wp:posOffset>110490</wp:posOffset>
                </wp:positionV>
                <wp:extent cx="1270635" cy="307340"/>
                <wp:effectExtent l="635" t="0" r="21590" b="22225"/>
                <wp:wrapNone/>
                <wp:docPr id="10" name="矩形 15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f" o:allowincell="f" style="position:absolute;margin-left:95pt;margin-top:8.7pt;width:100pt;height:24.15pt;mso-wrap-style:none;v-text-anchor:middle">
                <v:imagedata r:id="rId13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740</wp:posOffset>
                </wp:positionH>
                <wp:positionV relativeFrom="paragraph">
                  <wp:posOffset>171450</wp:posOffset>
                </wp:positionV>
                <wp:extent cx="1270635" cy="307340"/>
                <wp:effectExtent l="635" t="0" r="21590" b="22225"/>
                <wp:wrapNone/>
                <wp:docPr id="11" name="矩形 16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f" o:allowincell="f" style="position:absolute;margin-left:96.2pt;margin-top:13.5pt;width:100pt;height:24.15pt;mso-wrap-style:none;v-text-anchor:middle">
                <v:imagedata r:id="rId1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