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 w:eastAsia="en-US"/>
        </w:rPr>
      </w:pPr>
      <w:r>
        <w:rPr>
          <w:sz w:val="21"/>
          <w:lang w:val="zh-C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-913765</wp:posOffset>
                </wp:positionV>
                <wp:extent cx="3597910" cy="2359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23598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00" stroked="f" o:allowincell="f" style="position:absolute;margin-left:-106.35pt;margin-top:-71.95pt;width:283.25pt;height:185.7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-704850</wp:posOffset>
                </wp:positionV>
                <wp:extent cx="4010025" cy="187325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87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4.85pt;margin-top:-55.5pt;width:315.7pt;height:147.45pt;mso-wrap-style:none;v-text-anchor:middle">
                <v:fill o:detectmouseclick="t" on="fals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-5715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3300" stroked="f" o:allowincell="f" style="position:absolute;margin-left:204.95pt;margin-top:-4.5pt;width:13.3pt;height:13.55pt;flip:x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-45656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3300" stroked="f" o:allowincell="f" style="position:absolute;margin-left:204.4pt;margin-top:-35.95pt;width:15.15pt;height:14.7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8960</wp:posOffset>
                </wp:positionH>
                <wp:positionV relativeFrom="paragraph">
                  <wp:posOffset>-511810</wp:posOffset>
                </wp:positionV>
                <wp:extent cx="1116330" cy="143256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3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8pt;margin-top:-40.3pt;width:87.85pt;height:112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-434340</wp:posOffset>
                </wp:positionV>
                <wp:extent cx="818515" cy="577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3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-511810</wp:posOffset>
                </wp:positionV>
                <wp:extent cx="339153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40.3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1905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04.1pt;margin-top:1.5pt;width:14.5pt;height:10.9pt;mso-wrap-style:none;v-text-anchor:middle">
                <v:fill o:detectmouseclick="t" on="false"/>
                <v:stroke color="#9933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158750</wp:posOffset>
                </wp:positionV>
                <wp:extent cx="1731645" cy="423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 net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3.35pt;mso-wrap-distance-left:9.05pt;mso-wrap-distance-right:9.05pt;mso-wrap-distance-top:0pt;mso-wrap-distance-bottom:0pt;margin-top:12.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 net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120</wp:posOffset>
                </wp:positionH>
                <wp:positionV relativeFrom="paragraph">
                  <wp:posOffset>107315</wp:posOffset>
                </wp:positionV>
                <wp:extent cx="141605" cy="219075"/>
                <wp:effectExtent l="1270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3300" stroked="f" o:allowincell="f" style="position:absolute;margin-left:205.6pt;margin-top:8.45pt;width:11.1pt;height:17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63195</wp:posOffset>
                </wp:positionV>
                <wp:extent cx="635" cy="7948295"/>
                <wp:effectExtent l="5080" t="635" r="5080" b="6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2.85pt" to="23.6pt,638.65pt" ID="直线 20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248285</wp:posOffset>
                </wp:positionV>
                <wp:extent cx="1449705" cy="76828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04.95pt;mso-wrap-distance-left:9.05pt;mso-wrap-distance-right:9.05pt;mso-wrap-distance-top:0pt;mso-wrap-distance-bottom:0pt;margin-top:19.55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2570</wp:posOffset>
                </wp:positionV>
                <wp:extent cx="6847205" cy="635"/>
                <wp:effectExtent l="635" t="5080" r="635" b="508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1pt" to="489.4pt,19.1pt" ID="直线 16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32385</wp:posOffset>
                </wp:positionV>
                <wp:extent cx="6847205" cy="635"/>
                <wp:effectExtent l="635" t="5080" r="635" b="508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.55pt" to="484.65pt,2.55pt" ID="直线 17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-1271905</wp:posOffset>
                </wp:positionV>
                <wp:extent cx="5059045" cy="7778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-100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0570</wp:posOffset>
                </wp:positionH>
                <wp:positionV relativeFrom="paragraph">
                  <wp:posOffset>205740</wp:posOffset>
                </wp:positionV>
                <wp:extent cx="6847205" cy="635"/>
                <wp:effectExtent l="635" t="5080" r="635" b="5080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16.2pt" to="480pt,16.2pt" ID="直线 18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154305</wp:posOffset>
                </wp:positionV>
                <wp:extent cx="6847205" cy="635"/>
                <wp:effectExtent l="635" t="5080" r="635" b="508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2.15pt" to="487.85pt,12.15pt" ID="直线 19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268095</wp:posOffset>
                </wp:positionV>
                <wp:extent cx="7619365" cy="190500"/>
                <wp:effectExtent l="635" t="0" r="0" b="0"/>
                <wp:wrapNone/>
                <wp:docPr id="1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90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3300" stroked="f" o:allowincell="f" style="position:absolute;margin-left:-90pt;margin-top:99.85pt;width:599.9pt;height:14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