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83"/>
      </w:tblGrid>
      <w:tr>
        <w:trPr>
          <w:trHeight w:val="12213" w:hRule="atLeast"/>
        </w:trPr>
        <w:tc>
          <w:tcPr>
            <w:tcW w:w="10183" w:type="dxa"/>
            <w:tcBorders>
              <w:top w:val="dotted" w:sz="6" w:space="0" w:color="0062C4"/>
              <w:left w:val="dotted" w:sz="6" w:space="0" w:color="0062C4"/>
              <w:bottom w:val="dotted" w:sz="6" w:space="0" w:color="0062C4"/>
              <w:right w:val="dotted" w:sz="6" w:space="0" w:color="0062C4"/>
            </w:tcBorders>
            <w:shd w:fill="F4FAFF" w:val="clear"/>
            <w:vAlign w:val="center"/>
          </w:tcPr>
          <w:p>
            <w:pPr>
              <w:pStyle w:val="Style15"/>
              <w:spacing w:before="0" w:after="280"/>
              <w:rPr>
                <w:rFonts w:ascii="Times New Roman" w:hAnsi="Times New Roman" w:eastAsia="宋体;SimSun" w:cs="Times New Roman"/>
                <w:color w:val="003399"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color w:val="003399"/>
                <w:sz w:val="18"/>
                <w:szCs w:val="18"/>
              </w:rPr>
              <w:t xml:space="preserve">                     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3399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05485</wp:posOffset>
                      </wp:positionV>
                      <wp:extent cx="6303645" cy="67633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3645" cy="6763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270"/>
                                    <w:gridCol w:w="2078"/>
                                    <w:gridCol w:w="1270"/>
                                    <w:gridCol w:w="3264"/>
                                    <w:gridCol w:w="2045"/>
                                  </w:tblGrid>
                                  <w:tr>
                                    <w:trPr>
                                      <w:trHeight w:val="801" w:hRule="atLeast"/>
                                      <w:cantSplit w:val="true"/>
                                    </w:trPr>
                                    <w:tc>
                                      <w:tcPr>
                                        <w:tcW w:w="127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Arial Unicode MS" w:cs="Arial Unicode MS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  <w:t>姓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Arial Unicode MS" w:cs="Arial Unicode MS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 Unicode MS" w:ascii="Times New Roman" w:hAnsi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Arial Unicode MS" w:cs="Arial Unicode MS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  <w:t>性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Arial Unicode MS" w:cs="Arial Unicode MS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  <w:t>　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5" w:type="dxa"/>
                                        <w:vMerge w:val="restart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eastAsia="Arial Unicode MS" w:cs="Arial Unicode MS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 Unicode MS" w:ascii="Times New Roman" w:hAnsi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4" w:hRule="atLeast"/>
                                      <w:cantSplit w:val="true"/>
                                    </w:trPr>
                                    <w:tc>
                                      <w:tcPr>
                                        <w:tcW w:w="127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Arial Unicode MS" w:cs="Arial Unicode MS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  <w:t>生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Arial Unicode MS" w:cs="Arial Unicode MS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 Unicode MS" w:ascii="Times New Roman" w:hAnsi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Arial Unicode MS" w:cs="Arial Unicode MS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  <w:t>身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Arial Unicode MS" w:cs="Arial Unicode MS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 Unicode MS" w:ascii="Times New Roman" w:hAnsi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5" w:type="dxa"/>
                                        <w:vMerge w:val="continue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Arial Unicode MS" w:cs="Arial Unicode MS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 Unicode MS" w:ascii="Times New Roman" w:hAnsi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8" w:hRule="atLeast"/>
                                      <w:cantSplit w:val="true"/>
                                    </w:trPr>
                                    <w:tc>
                                      <w:tcPr>
                                        <w:tcW w:w="127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Arial Unicode MS" w:cs="Arial Unicode MS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  <w:t>籍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Arial Unicode MS" w:cs="Arial Unicode MS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Arial Unicode MS" w:cs="Arial Unicode MS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  <w:t>民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Arial Unicode MS" w:cs="Arial Unicode MS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  <w:t>　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5" w:type="dxa"/>
                                        <w:vMerge w:val="continue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Arial Unicode MS" w:cs="Arial Unicode MS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 Unicode MS" w:ascii="Times New Roman" w:hAnsi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5" w:hRule="atLeast"/>
                                      <w:cantSplit w:val="true"/>
                                    </w:trPr>
                                    <w:tc>
                                      <w:tcPr>
                                        <w:tcW w:w="127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Arial Unicode MS" w:cs="Arial Unicode MS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  <w:t>政治面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Arial Unicode MS" w:cs="Arial Unicode MS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Arial Unicode MS" w:cs="Arial Unicode MS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  <w:t>毕业院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Arial Unicode MS" w:cs="Arial Unicode MS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 Unicode MS" w:ascii="Times New Roman" w:hAnsi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5" w:type="dxa"/>
                                        <w:vMerge w:val="continue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Arial Unicode MS" w:cs="Arial Unicode MS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 Unicode MS" w:ascii="Times New Roman" w:hAnsi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" w:hRule="atLeast"/>
                                      <w:cantSplit w:val="true"/>
                                    </w:trPr>
                                    <w:tc>
                                      <w:tcPr>
                                        <w:tcW w:w="127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Arial Unicode MS" w:cs="Arial Unicode MS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  <w:t>学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Arial Unicode MS" w:cs="Arial Unicode MS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  <w:t>　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Arial Unicode MS" w:cs="Arial Unicode MS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  <w:t>专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4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Arial Unicode MS" w:cs="Arial Unicode MS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  <w:t>　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5" w:type="dxa"/>
                                        <w:vMerge w:val="continue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Arial Unicode MS" w:cs="Arial Unicode MS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 Unicode MS" w:ascii="Times New Roman" w:hAnsi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3" w:hRule="atLeast"/>
                                    </w:trPr>
                                    <w:tc>
                                      <w:tcPr>
                                        <w:tcW w:w="127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Arial Unicode MS" w:cs="Arial Unicode MS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  <w:t>联系电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Arial Unicode MS" w:cs="Arial Unicode MS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 Unicode MS" w:ascii="Times New Roman" w:hAnsi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Arial Unicode MS" w:cs="Arial Unicode MS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  <w:t>电子邮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9" w:type="dxa"/>
                                        <w:gridSpan w:val="2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Arial Unicode MS" w:cs="Arial Unicode MS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2" w:hRule="atLeast"/>
                                    </w:trPr>
                                    <w:tc>
                                      <w:tcPr>
                                        <w:tcW w:w="127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Arial Unicode MS" w:cs="Arial Unicode MS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  <w:t>邮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Arial Unicode MS" w:cs="Arial Unicode MS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 Unicode MS" w:ascii="Times New Roman" w:hAnsi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Arial Unicode MS" w:cs="Arial Unicode MS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  <w:t>地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9" w:type="dxa"/>
                                        <w:gridSpan w:val="2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Arial Unicode MS" w:cs="Arial Unicode MS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0" w:hRule="atLeast"/>
                                    </w:trPr>
                                    <w:tc>
                                      <w:tcPr>
                                        <w:tcW w:w="127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Arial Unicode MS" w:cs="Arial Unicode MS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  <w:t>个人简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57" w:type="dxa"/>
                                        <w:gridSpan w:val="4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0" w:after="280"/>
                                          <w:rPr>
                                            <w:rFonts w:ascii="Times New Roman" w:hAnsi="Times New Roman" w:eastAsia="宋体;SimSun" w:cs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Times New Roman" w:ascii="Times New Roman" w:hAnsi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  <w:t>173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宋体;SimSu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  <w:t>简历网【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hyperlink r:id="rId2">
                                          <w:r>
                                            <w:rPr>
                                              <w:rStyle w:val="InternetLink"/>
                                              <w:rFonts w:cs="Arial Unicode MS" w:ascii="Times New Roman" w:hAnsi="Times New Roman"/>
                                              <w:sz w:val="18"/>
                                              <w:szCs w:val="18"/>
                                            </w:rPr>
                                            <w:t>www.173jL.com</w:t>
                                          </w:r>
                                        </w:hyperlink>
                                        <w:r>
                                          <w:rPr>
                                            <w:rFonts w:eastAsia="宋体;SimSun" w:cs="Times New Roman" w:ascii="Times New Roman" w:hAnsi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宋体;SimSu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  <w:t>】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rPr>
                                            <w:rFonts w:ascii="Times New Roman" w:hAnsi="Times New Roman" w:eastAsia="宋体;SimSun" w:cs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宋体;SimSun" w:cs="Times New Roman" w:ascii="Times New Roman" w:hAnsi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5" w:hRule="atLeast"/>
                                    </w:trPr>
                                    <w:tc>
                                      <w:tcPr>
                                        <w:tcW w:w="127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Arial Unicode MS" w:cs="Arial Unicode MS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  <w:t>爱好特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57" w:type="dxa"/>
                                        <w:gridSpan w:val="4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Arial Unicode MS" w:cs="Arial Unicode MS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 Unicode MS" w:ascii="Times New Roman" w:hAnsi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27" w:hRule="atLeast"/>
                                    </w:trPr>
                                    <w:tc>
                                      <w:tcPr>
                                        <w:tcW w:w="127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Arial Unicode MS" w:cs="Arial Unicode MS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  <w:t>相关证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57" w:type="dxa"/>
                                        <w:gridSpan w:val="4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Arial Unicode MS" w:cs="Arial Unicode MS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Arial Unicode MS" w:ascii="Times New Roman" w:hAnsi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Arial Unicode MS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Unicode MS" w:ascii="Times New Roman" w:hAnsi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Arial Unicode MS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Unicode MS" w:ascii="Times New Roman" w:hAnsi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7" w:hRule="atLeast"/>
                                    </w:trPr>
                                    <w:tc>
                                      <w:tcPr>
                                        <w:tcW w:w="127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  <w:t>社会实践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  <w:t>工作经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57" w:type="dxa"/>
                                        <w:gridSpan w:val="4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Arial Unicode MS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Unicode MS" w:ascii="Times New Roman" w:hAnsi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Arial Unicode MS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Unicode MS" w:ascii="Times New Roman" w:hAnsi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Arial Unicode MS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Unicode MS" w:ascii="Times New Roman" w:hAnsi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Arial Unicode MS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Unicode MS" w:ascii="Times New Roman" w:hAnsi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Arial Unicode MS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Unicode MS" w:ascii="Times New Roman" w:hAnsi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Arial Unicode MS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Unicode MS" w:ascii="Times New Roman" w:hAnsi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Arial Unicode MS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Unicode MS" w:ascii="Times New Roman" w:hAnsi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Arial Unicode MS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Unicode MS" w:ascii="Times New Roman" w:hAnsi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Arial Unicode MS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Unicode MS" w:ascii="Times New Roman" w:hAnsi="Times New Roman"/>
                                            <w:color w:val="003399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6.35pt;height:532.55pt;mso-wrap-distance-left:0pt;mso-wrap-distance-right:9pt;mso-wrap-distance-top:0pt;mso-wrap-distance-bottom:0pt;margin-top:55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2078"/>
                              <w:gridCol w:w="1270"/>
                              <w:gridCol w:w="3264"/>
                              <w:gridCol w:w="2045"/>
                            </w:tblGrid>
                            <w:tr>
                              <w:trPr>
                                <w:trHeight w:val="80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Arial Unicode MS" w:cs="Arial Unicode MS"/>
                                      <w:color w:val="0033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Arial Unicode MS"/>
                                      <w:color w:val="0033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Times New Roman" w:hAnsi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Arial Unicode MS" w:cs="Arial Unicode MS"/>
                                      <w:color w:val="0033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Arial Unicode MS"/>
                                      <w:color w:val="0033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Arial Unicode MS"/>
                                      <w:color w:val="0033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Times New Roman" w:hAnsi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Arial Unicode MS" w:cs="Arial Unicode MS"/>
                                      <w:color w:val="0033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  <w:t>生日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Arial Unicode MS"/>
                                      <w:color w:val="0033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Times New Roman" w:hAnsi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Arial Unicode MS" w:cs="Arial Unicode MS"/>
                                      <w:color w:val="0033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  <w:t>身高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Arial Unicode MS"/>
                                      <w:color w:val="0033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Times New Roman" w:hAnsi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Arial Unicode MS"/>
                                      <w:color w:val="0033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Times New Roman" w:hAnsi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Arial Unicode MS" w:cs="Arial Unicode MS"/>
                                      <w:color w:val="0033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  <w:t>籍贯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Arial Unicode MS"/>
                                      <w:color w:val="0033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Arial Unicode MS" w:cs="Arial Unicode MS"/>
                                      <w:color w:val="0033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Arial Unicode MS"/>
                                      <w:color w:val="0033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Arial Unicode MS"/>
                                      <w:color w:val="0033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Times New Roman" w:hAnsi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Arial Unicode MS" w:cs="Arial Unicode MS"/>
                                      <w:color w:val="0033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Arial Unicode MS"/>
                                      <w:color w:val="0033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Arial Unicode MS" w:cs="Arial Unicode MS"/>
                                      <w:color w:val="0033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  <w:t>毕业院校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Arial Unicode MS"/>
                                      <w:color w:val="0033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Times New Roman" w:hAnsi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Arial Unicode MS"/>
                                      <w:color w:val="0033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Times New Roman" w:hAnsi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Arial Unicode MS" w:cs="Arial Unicode MS"/>
                                      <w:color w:val="0033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Arial Unicode MS"/>
                                      <w:color w:val="0033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Arial Unicode MS" w:cs="Arial Unicode MS"/>
                                      <w:color w:val="0033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Arial Unicode MS"/>
                                      <w:color w:val="0033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Arial Unicode MS"/>
                                      <w:color w:val="0033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Times New Roman" w:hAnsi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Arial Unicode MS" w:cs="Arial Unicode MS"/>
                                      <w:color w:val="0033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Arial Unicode MS"/>
                                      <w:color w:val="0033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Times New Roman" w:hAnsi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Arial Unicode MS" w:cs="Arial Unicode MS"/>
                                      <w:color w:val="0033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  <w:t>电子邮件</w:t>
                                  </w:r>
                                </w:p>
                              </w:tc>
                              <w:tc>
                                <w:tcPr>
                                  <w:tcW w:w="5309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Arial Unicode MS"/>
                                      <w:color w:val="0033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Arial Unicode MS" w:cs="Arial Unicode MS"/>
                                      <w:color w:val="0033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  <w:t>邮编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Arial Unicode MS"/>
                                      <w:color w:val="0033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Times New Roman" w:hAnsi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Arial Unicode MS" w:cs="Arial Unicode MS"/>
                                      <w:color w:val="0033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  <w:t>地址</w:t>
                                  </w:r>
                                </w:p>
                              </w:tc>
                              <w:tc>
                                <w:tcPr>
                                  <w:tcW w:w="5309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Arial Unicode MS"/>
                                      <w:color w:val="0033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0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Arial Unicode MS" w:cs="Arial Unicode MS"/>
                                      <w:color w:val="0033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  <w:t>个人简介</w:t>
                                  </w:r>
                                </w:p>
                              </w:tc>
                              <w:tc>
                                <w:tcPr>
                                  <w:tcW w:w="8657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>
                                      <w:rFonts w:ascii="Times New Roman" w:hAnsi="Times New Roman" w:eastAsia="宋体;SimSun" w:cs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  <w:t>173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color w:val="003399"/>
                                      <w:sz w:val="18"/>
                                      <w:szCs w:val="18"/>
                                    </w:rPr>
                                    <w:t>简历网【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 Unicode MS" w:ascii="Times New Roman" w:hAnsi="Times New Roman"/>
                                        <w:sz w:val="18"/>
                                        <w:szCs w:val="18"/>
                                      </w:rPr>
                                      <w:t>www.173jL.com</w:t>
                                    </w:r>
                                  </w:hyperlink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宋体;SimSun"/>
                                      <w:color w:val="003399"/>
                                      <w:sz w:val="18"/>
                                      <w:szCs w:val="18"/>
                                    </w:rPr>
                                    <w:t>】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rFonts w:ascii="Times New Roman" w:hAnsi="Times New Roman" w:eastAsia="宋体;SimSun" w:cs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5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Arial Unicode MS" w:cs="Arial Unicode MS"/>
                                      <w:color w:val="0033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  <w:t>爱好特长</w:t>
                                  </w:r>
                                </w:p>
                              </w:tc>
                              <w:tc>
                                <w:tcPr>
                                  <w:tcW w:w="8657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Arial Unicode MS"/>
                                      <w:color w:val="0033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Times New Roman" w:hAnsi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7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Arial Unicode MS" w:cs="Arial Unicode MS"/>
                                      <w:color w:val="0033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  <w:t>相关证书</w:t>
                                  </w:r>
                                </w:p>
                              </w:tc>
                              <w:tc>
                                <w:tcPr>
                                  <w:tcW w:w="8657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Arial Unicode MS"/>
                                      <w:color w:val="0033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Times New Roman" w:hAnsi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Arial Unicode MS"/>
                                      <w:color w:val="0033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Unicode MS" w:ascii="Times New Roman" w:hAnsi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Arial Unicode MS"/>
                                      <w:color w:val="0033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Unicode MS" w:ascii="Times New Roman" w:hAnsi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  <w:t>社会实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  <w:t>工作经历</w:t>
                                  </w:r>
                                </w:p>
                              </w:tc>
                              <w:tc>
                                <w:tcPr>
                                  <w:tcW w:w="8657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Arial Unicode MS"/>
                                      <w:color w:val="0033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Unicode MS" w:ascii="Times New Roman" w:hAnsi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Arial Unicode MS"/>
                                      <w:color w:val="0033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Unicode MS" w:ascii="Times New Roman" w:hAnsi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Arial Unicode MS"/>
                                      <w:color w:val="0033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Unicode MS" w:ascii="Times New Roman" w:hAnsi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Arial Unicode MS"/>
                                      <w:color w:val="0033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Unicode MS" w:ascii="Times New Roman" w:hAnsi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Arial Unicode MS"/>
                                      <w:color w:val="0033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Unicode MS" w:ascii="Times New Roman" w:hAnsi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Arial Unicode MS"/>
                                      <w:color w:val="0033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Unicode MS" w:ascii="Times New Roman" w:hAnsi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Arial Unicode MS"/>
                                      <w:color w:val="0033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Unicode MS" w:ascii="Times New Roman" w:hAnsi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Arial Unicode MS"/>
                                      <w:color w:val="0033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Unicode MS" w:ascii="Times New Roman" w:hAnsi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Arial Unicode MS"/>
                                      <w:color w:val="0033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Unicode MS" w:ascii="Times New Roman" w:hAnsi="Times New Roman"/>
                                      <w:color w:val="003399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Unicode MS">
    <w:charset w:val="86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08:00Z</dcterms:created>
  <dc:creator>汪亚莉</dc:creator>
  <dc:description/>
  <cp:keywords>个人简历表格</cp:keywords>
  <dc:language>en-US</dc:language>
  <cp:lastModifiedBy>q3060</cp:lastModifiedBy>
  <dcterms:modified xsi:type="dcterms:W3CDTF">2020-04-26T08:29:00Z</dcterms:modified>
  <cp:revision>2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