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7575</wp:posOffset>
            </wp:positionV>
            <wp:extent cx="7560310" cy="10692765"/>
            <wp:effectExtent l="0" t="0" r="0" b="0"/>
            <wp:wrapNone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3440</wp:posOffset>
                </wp:positionH>
                <wp:positionV relativeFrom="paragraph">
                  <wp:posOffset>5715</wp:posOffset>
                </wp:positionV>
                <wp:extent cx="1331595" cy="17881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1640" cy="178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67.25pt;margin-top:0.45pt;width:104.8pt;height:140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7725</wp:posOffset>
                </wp:positionH>
                <wp:positionV relativeFrom="paragraph">
                  <wp:posOffset>-772160</wp:posOffset>
                </wp:positionV>
                <wp:extent cx="1331595" cy="730250"/>
                <wp:effectExtent l="0" t="0" r="0" b="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1640" cy="7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66.8pt;margin-top:-60.85pt;width:104.8pt;height:5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3435</wp:posOffset>
                </wp:positionH>
                <wp:positionV relativeFrom="paragraph">
                  <wp:posOffset>50800</wp:posOffset>
                </wp:positionV>
                <wp:extent cx="1245870" cy="170434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960" cy="1704240"/>
                        </a:xfrm>
                        <a:prstGeom prst="rect">
                          <a:avLst/>
                        </a:prstGeom>
                        <a:solidFill>
                          <a:srgbClr val="c7ee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c7ee83" stroked="f" o:allowincell="f" style="position:absolute;margin-left:-64.1pt;margin-top:4pt;width:98.05pt;height:134.15pt;flip:y;mso-wrap-style:none;v-text-anchor:middle">
                <v:fill o:detectmouseclick="t" type="solid" color2="#38117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732790</wp:posOffset>
                </wp:positionH>
                <wp:positionV relativeFrom="paragraph">
                  <wp:posOffset>-756920</wp:posOffset>
                </wp:positionV>
                <wp:extent cx="5537835" cy="10349865"/>
                <wp:effectExtent l="635" t="635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1035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57.7pt;margin-top:-59.6pt;width:436pt;height:81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7375</wp:posOffset>
                </wp:positionH>
                <wp:positionV relativeFrom="paragraph">
                  <wp:posOffset>-94615</wp:posOffset>
                </wp:positionV>
                <wp:extent cx="1682750" cy="430530"/>
                <wp:effectExtent l="635" t="635" r="635" b="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0560"/>
                          <a:chOff x="0" y="0"/>
                          <a:chExt cx="1682640" cy="43056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20268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9.45pt;margin-top:-7.45pt;width:139.3pt;height:28.05pt" coordorigin="789,-149" coordsize="2786,56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平行四边形 28" fillcolor="#006227" stroked="f" o:allowincell="f" style="position:absolute;left:790;top:170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8dce36" stroked="f" o:allowincell="f" style="position:absolute;left:925;top:-149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8040</wp:posOffset>
                </wp:positionH>
                <wp:positionV relativeFrom="paragraph">
                  <wp:posOffset>125095</wp:posOffset>
                </wp:positionV>
                <wp:extent cx="1243330" cy="1636395"/>
                <wp:effectExtent l="0" t="635" r="0" b="0"/>
                <wp:wrapNone/>
                <wp:docPr id="7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636560"/>
                          <a:chOff x="0" y="0"/>
                          <a:chExt cx="1243440" cy="1636560"/>
                        </a:xfrm>
                      </wpg:grpSpPr>
                      <wps:wsp>
                        <wps:cNvSpPr/>
                        <wps:spPr>
                          <a:xfrm>
                            <a:off x="58320" y="0"/>
                            <a:ext cx="1171080" cy="15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00"/>
                            <a:ext cx="124344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-65.2pt;margin-top:9.85pt;width:97.9pt;height:128.8pt" coordorigin="-1304,197" coordsize="1958,2576">
                <v:rect id="shape_0" ID="矩形 69" fillcolor="white" stroked="f" o:allowincell="f" style="position:absolute;left:-1212;top:197;width:1843;height:24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04;top:594;width:1957;height:21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7230</wp:posOffset>
                </wp:positionH>
                <wp:positionV relativeFrom="paragraph">
                  <wp:posOffset>-754380</wp:posOffset>
                </wp:positionV>
                <wp:extent cx="1070610" cy="682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44"/>
                                <w:szCs w:val="44"/>
                                <w:lang w:bidi="ar"/>
                              </w:rPr>
                              <w:t>姓  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53.75pt;mso-wrap-distance-left:9.05pt;mso-wrap-distance-right:9.05pt;mso-wrap-distance-top:0pt;mso-wrap-distance-bottom:0pt;margin-top:-59.4pt;mso-position-vertical-relative:text;margin-left:-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2D050"/>
                          <w:kern w:val="0"/>
                          <w:sz w:val="44"/>
                          <w:szCs w:val="44"/>
                          <w:lang w:bidi="ar"/>
                        </w:rPr>
                        <w:t>姓  名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945</wp:posOffset>
                </wp:positionH>
                <wp:positionV relativeFrom="paragraph">
                  <wp:posOffset>-112395</wp:posOffset>
                </wp:positionV>
                <wp:extent cx="5290820" cy="9523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49.85pt;mso-wrap-distance-left:9.05pt;mso-wrap-distance-right:9.05pt;mso-wrap-distance-top:0pt;mso-wrap-distance-bottom:0pt;margin-top:-8.8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4835</wp:posOffset>
                </wp:positionH>
                <wp:positionV relativeFrom="paragraph">
                  <wp:posOffset>250825</wp:posOffset>
                </wp:positionV>
                <wp:extent cx="1682750" cy="426720"/>
                <wp:effectExtent l="635" t="635" r="635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26600"/>
                          <a:chOff x="0" y="0"/>
                          <a:chExt cx="1682640" cy="42660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19872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9.25pt;margin-top:19.75pt;width:139.3pt;height:28.05pt" coordorigin="785,395" coordsize="2786,561">
                <v:shape id="shape_0" ID="平行四边形 28" fillcolor="#006227" stroked="f" o:allowincell="f" style="position:absolute;left:786;top:708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921;top:395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015</wp:posOffset>
                </wp:positionH>
                <wp:positionV relativeFrom="paragraph">
                  <wp:posOffset>41910</wp:posOffset>
                </wp:positionV>
                <wp:extent cx="144907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27.7pt;mso-wrap-distance-left:9.05pt;mso-wrap-distance-right:9.05pt;mso-wrap-distance-top:0pt;mso-wrap-distance-bottom:0pt;margin-top:3.3pt;mso-position-vertical-relative:text;margin-left:-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85090</wp:posOffset>
                </wp:positionV>
                <wp:extent cx="1682750" cy="433705"/>
                <wp:effectExtent l="0" t="635" r="635" b="0"/>
                <wp:wrapNone/>
                <wp:docPr id="1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3800"/>
                          <a:chOff x="0" y="0"/>
                          <a:chExt cx="1682640" cy="433800"/>
                        </a:xfrm>
                      </wpg:grpSpPr>
                      <wps:wsp>
                        <wps:cNvSpPr/>
                        <wps:spPr>
                          <a:xfrm rot="5400000">
                            <a:off x="-81360" y="20592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92.45pt;margin-top:6.7pt;width:138.95pt;height:28.05pt" coordorigin="-1849,134" coordsize="2779,561">
                <v:shape id="shape_0" ID="平行四边形 28" fillcolor="#006227" stroked="f" o:allowincell="f" style="position:absolute;left:-1847;top:458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-1719;top:134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205740</wp:posOffset>
                </wp:positionV>
                <wp:extent cx="1682750" cy="430530"/>
                <wp:effectExtent l="635" t="635" r="635" b="0"/>
                <wp:wrapNone/>
                <wp:docPr id="13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30560"/>
                          <a:chOff x="0" y="0"/>
                          <a:chExt cx="1682640" cy="43056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20268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9.95pt;margin-top:16.2pt;width:139.35pt;height:28.05pt" coordorigin="799,324" coordsize="2787,561">
                <v:shape id="shape_0" ID="平行四边形 28" fillcolor="#006227" stroked="f" o:allowincell="f" style="position:absolute;left:801;top:643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936;top:324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0270</wp:posOffset>
                </wp:positionH>
                <wp:positionV relativeFrom="paragraph">
                  <wp:posOffset>98425</wp:posOffset>
                </wp:positionV>
                <wp:extent cx="1486535" cy="5048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看电影、旅游、阅读、听歌、画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53" w:after="0"/>
                              <w:ind w:left="547" w:hanging="547"/>
                              <w:jc w:val="left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397.5pt;mso-wrap-distance-left:9.05pt;mso-wrap-distance-right:9.05pt;mso-wrap-distance-top:0pt;mso-wrap-distance-bottom:0pt;margin-top:7.75pt;mso-position-vertical-relative:text;margin-left:-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看电影、旅游、阅读、听歌、画画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53" w:after="0"/>
                        <w:ind w:left="547" w:hanging="547"/>
                        <w:jc w:val="left"/>
                        <w:textAlignment w:val="baseline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奖学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83310</wp:posOffset>
                </wp:positionH>
                <wp:positionV relativeFrom="paragraph">
                  <wp:posOffset>71755</wp:posOffset>
                </wp:positionV>
                <wp:extent cx="1682750" cy="429895"/>
                <wp:effectExtent l="0" t="635" r="635" b="0"/>
                <wp:wrapNone/>
                <wp:docPr id="1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29840"/>
                          <a:chOff x="0" y="0"/>
                          <a:chExt cx="1682640" cy="429840"/>
                        </a:xfrm>
                      </wpg:grpSpPr>
                      <wps:wsp>
                        <wps:cNvSpPr/>
                        <wps:spPr>
                          <a:xfrm rot="5400000">
                            <a:off x="-84960" y="20196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2.05pt;margin-top:5.65pt;width:139.25pt;height:28.05pt" coordorigin="-1841,113" coordsize="2785,561">
                <v:shape id="shape_0" ID="平行四边形 28" fillcolor="#006227" stroked="f" o:allowincell="f" style="position:absolute;left:-1840;top:431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-1706;top:113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72390</wp:posOffset>
                </wp:positionV>
                <wp:extent cx="1682750" cy="426720"/>
                <wp:effectExtent l="635" t="635" r="635" b="0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640" cy="426600"/>
                          <a:chOff x="0" y="0"/>
                          <a:chExt cx="1682640" cy="426600"/>
                        </a:xfrm>
                      </wpg:grpSpPr>
                      <wps:wsp>
                        <wps:cNvSpPr/>
                        <wps:spPr>
                          <a:xfrm rot="5400000">
                            <a:off x="-85680" y="198720"/>
                            <a:ext cx="314280" cy="141120"/>
                          </a:xfrm>
                          <a:prstGeom prst="parallelogram">
                            <a:avLst>
                              <a:gd name="adj" fmla="val 52841"/>
                            </a:avLst>
                          </a:prstGeom>
                          <a:solidFill>
                            <a:srgbClr val="006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2640" cy="356400"/>
                          </a:xfrm>
                          <a:custGeom>
                            <a:avLst/>
                            <a:gdLst>
                              <a:gd name="textAreaLeft" fmla="*/ 0 w 954000"/>
                              <a:gd name="textAreaRight" fmla="*/ 954360 w 95400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ce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25pt;margin-top:5.7pt;width:139.3pt;height:28.05pt" coordorigin="785,114" coordsize="2786,561">
                <v:shape id="shape_0" ID="平行四边形 28" fillcolor="#006227" stroked="f" o:allowincell="f" style="position:absolute;left:786;top:427;width:494;height:221;mso-wrap-style:none;v-text-anchor:middle;rotation:90" type="_x0000_t7">
                  <v:fill o:detectmouseclick="t" type="solid" color2="#ff9dd8"/>
                  <v:stroke color="#3465a4" joinstyle="round" endcap="flat"/>
                  <w10:wrap type="none"/>
                </v:shape>
                <v:shape id="shape_0" ID="五边形 26" fillcolor="#8dce36" stroked="f" o:allowincell="f" style="position:absolute;left:921;top:114;width:2649;height:560;mso-wrap-style:none;v-text-anchor:middle" type="_x0000_t15">
                  <v:fill o:detectmouseclick="t" type="solid" color2="#7231c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