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65150</wp:posOffset>
                </wp:positionH>
                <wp:positionV relativeFrom="paragraph">
                  <wp:posOffset>-935355</wp:posOffset>
                </wp:positionV>
                <wp:extent cx="5883910" cy="196913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3840" cy="19692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70c0" stroked="f" o:allowincell="f" style="position:absolute;margin-left:44.5pt;margin-top:-73.65pt;width:463.25pt;height:15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45185</wp:posOffset>
                </wp:positionH>
                <wp:positionV relativeFrom="paragraph">
                  <wp:posOffset>-729615</wp:posOffset>
                </wp:positionV>
                <wp:extent cx="1219200" cy="1696085"/>
                <wp:effectExtent l="12700" t="13335" r="12700" b="12065"/>
                <wp:wrapNone/>
                <wp:docPr id="2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6959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-66.55pt;margin-top:-57.45pt;width:95.95pt;height:133.5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94130</wp:posOffset>
                </wp:positionH>
                <wp:positionV relativeFrom="paragraph">
                  <wp:posOffset>-402590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1.7pt;mso-position-vertical-relative:text;margin-left:10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77260</wp:posOffset>
                </wp:positionH>
                <wp:positionV relativeFrom="paragraph">
                  <wp:posOffset>-136525</wp:posOffset>
                </wp:positionV>
                <wp:extent cx="1750060" cy="516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航空专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0.65pt;mso-wrap-distance-left:9.05pt;mso-wrap-distance-right:9.05pt;mso-wrap-distance-top:0pt;mso-wrap-distance-bottom:0pt;margin-top:-10.75pt;mso-position-vertical-relative:text;margin-left:27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航空专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60145</wp:posOffset>
                </wp:positionH>
                <wp:positionV relativeFrom="paragraph">
                  <wp:posOffset>233680</wp:posOffset>
                </wp:positionV>
                <wp:extent cx="2169160" cy="8680450"/>
                <wp:effectExtent l="0" t="0" r="0" b="0"/>
                <wp:wrapNone/>
                <wp:docPr id="5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9000" cy="868032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bfbfbf" stroked="f" o:allowincell="f" style="position:absolute;margin-left:-91.35pt;margin-top:18.4pt;width:170.75pt;height:683.45pt;mso-wrap-style:none;v-text-anchor:middle">
                <v:fill o:detectmouseclick="t" type="solid" color2="#40404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26845</wp:posOffset>
                </wp:positionH>
                <wp:positionV relativeFrom="paragraph">
                  <wp:posOffset>216535</wp:posOffset>
                </wp:positionV>
                <wp:extent cx="4841240" cy="102266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240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航空有限公司           技术部总工程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建立一个有效的工程技术管理系统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制定和组织编写相关的技术文件管理标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兼任机械部件检验和放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实施工序和最终检验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监督本公司航空附件维修工作的适航性和符合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兼任培训小组组长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管气动机械方面培训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指导工程师和维修人员解决附件维修过程中出现的疑难问题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以保证维修质量和维修进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航空股份有限公司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 技术支持工程师 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解决民用飞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波音、空客、麦道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CRJ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ERJ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等机型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气动、液压、燃油和滑油等系统附件维修技术疑难问题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编制维修工艺、维修记录单、工程技术标准和规范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;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兼任气动、液压、燃油和滑油等系统附件的检验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国际航空有限公司      总飞行师助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公司飞行技术资料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中英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互译及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公司运行手册及运行标准、程序等文件的汉译英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公司航班生产、飞行训练和培训等所需的飞行翻译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飞行技术研讨会等现场和课堂翻译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处理与飞行技术资料手册管理工作相关的外事联络、往来电函及接待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公司各机型飞行操作技术信息及通告的翻译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有极强的团队精神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有良好的人际关系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且有有较高的威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善于协同和激励团队精神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高质量的完成共同的目标。工作热情、勤奋认真、善于合作、作风严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较强的适应能力和自学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善于处理突发事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独当一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有较强的管理协调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2pt;height:805.25pt;mso-wrap-distance-left:9.05pt;mso-wrap-distance-right:9.05pt;mso-wrap-distance-top:0pt;mso-wrap-distance-bottom:0pt;margin-top:17.05pt;mso-position-vertical-relative:text;margin-left:1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航空有限公司           技术部总工程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建立一个有效的工程技术管理系统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制定和组织编写相关的技术文件管理标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兼任机械部件检验和放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实施工序和最终检验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监督本公司航空附件维修工作的适航性和符合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兼任培训小组组长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管气动机械方面培训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指导工程师和维修人员解决附件维修过程中出现的疑难问题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以保证维修质量和维修进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航空股份有限公司   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 技术支持工程师 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解决民用飞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波音、空客、麦道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CRJ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ERJ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等机型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气动、液压、燃油和滑油等系统附件维修技术疑难问题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编制维修工艺、维修记录单、工程技术标准和规范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;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兼任气动、液压、燃油和滑油等系统附件的检验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国际航空有限公司      总飞行师助理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公司飞行技术资料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中英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互译及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公司运行手册及运行标准、程序等文件的汉译英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公司航班生产、飞行训练和培训等所需的飞行翻译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飞行技术研讨会等现场和课堂翻译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处理与飞行技术资料手册管理工作相关的外事联络、往来电函及接待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公司各机型飞行操作技术信息及通告的翻译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有极强的团队精神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有良好的人际关系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且有有较高的威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善于协同和激励团队精神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高质量的完成共同的目标。工作热情、勤奋认真、善于合作、作风严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较强的适应能力和自学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善于处理突发事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独当一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有较强的管理协调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247775</wp:posOffset>
                </wp:positionH>
                <wp:positionV relativeFrom="paragraph">
                  <wp:posOffset>178435</wp:posOffset>
                </wp:positionV>
                <wp:extent cx="2376170" cy="520065"/>
                <wp:effectExtent l="0" t="0" r="635" b="635"/>
                <wp:wrapNone/>
                <wp:docPr id="7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000" cy="520200"/>
                          <a:chOff x="0" y="0"/>
                          <a:chExt cx="2376000" cy="520200"/>
                        </a:xfrm>
                      </wpg:grpSpPr>
                      <wps:wsp>
                        <wps:cNvSpPr/>
                        <wps:spPr>
                          <a:xfrm flipH="1" rot="16200000">
                            <a:off x="2073600" y="217080"/>
                            <a:ext cx="488160" cy="117000"/>
                          </a:xfrm>
                          <a:prstGeom prst="parallelogram">
                            <a:avLst>
                              <a:gd name="adj" fmla="val 93819"/>
                            </a:avLst>
                          </a:prstGeom>
                          <a:solidFill>
                            <a:srgbClr val="1737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69160" cy="40392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-98.25pt;margin-top:14.05pt;width:201.65pt;height:31.8pt" coordorigin="-1965,281" coordsize="4033,636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自选图形 12" fillcolor="#17375e" stroked="f" o:allowincell="f" style="position:absolute;left:1301;top:623;width:768;height:183;flip:x;mso-wrap-style:none;v-text-anchor:middle;rotation:90" type="_x0000_t7">
                  <v:fill o:detectmouseclick="t" type="solid" color2="#e8c8a1"/>
                  <v:stroke color="#3465a4" joinstyle="round" endcap="flat"/>
                  <w10:wrap type="none"/>
                </v:shape>
                <v:rect id="shape_0" ID="矩形 11" fillcolor="#0070c0" stroked="f" o:allowincell="f" style="position:absolute;left:-1965;top:281;width:3730;height:635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8990</wp:posOffset>
                </wp:positionH>
                <wp:positionV relativeFrom="paragraph">
                  <wp:posOffset>130810</wp:posOffset>
                </wp:positionV>
                <wp:extent cx="1823085" cy="77266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085" cy="772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时间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航空学院       本科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sz w:val="24"/>
                              </w:rPr>
                              <w:t>主修课程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飞机师从业资格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银行从业资格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保险代理人资格证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55pt;height:608.4pt;mso-wrap-distance-left:9.05pt;mso-wrap-distance-right:9.05pt;mso-wrap-distance-top:0pt;mso-wrap-distance-bottom:0pt;margin-top:10.3pt;mso-position-vertical-relative:text;margin-left:-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560"/>
                        <w:ind w:right="85" w:hanging="0"/>
                        <w:rPr>
                          <w:rFonts w:ascii="微软雅黑" w:hAnsi="微软雅黑" w:eastAsia="微软雅黑"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560"/>
                        <w:ind w:right="85" w:hanging="0"/>
                        <w:rPr>
                          <w:rFonts w:ascii="微软雅黑" w:hAnsi="微软雅黑" w:eastAsia="微软雅黑"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560"/>
                        <w:ind w:right="85" w:hanging="0"/>
                        <w:rPr>
                          <w:rFonts w:ascii="微软雅黑" w:hAnsi="微软雅黑" w:eastAsia="微软雅黑"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时间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航空学院       本科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sz w:val="24"/>
                        </w:rPr>
                      </w:pPr>
                      <w:r>
                        <w:rPr>
                          <w:rFonts w:cs="微软雅黑"/>
                          <w:sz w:val="24"/>
                        </w:rPr>
                        <w:t>主修课程：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5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飞机师从业资格证书</w:t>
                      </w:r>
                    </w:p>
                    <w:p>
                      <w:pPr>
                        <w:pStyle w:val="HTML"/>
                        <w:widowControl/>
                        <w:spacing w:lineRule="exact" w:line="5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银行从业资格证书</w:t>
                      </w:r>
                    </w:p>
                    <w:p>
                      <w:pPr>
                        <w:pStyle w:val="HTML"/>
                        <w:widowControl/>
                        <w:spacing w:lineRule="exact" w:line="5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保险代理人资格证</w:t>
                      </w:r>
                    </w:p>
                    <w:p>
                      <w:pPr>
                        <w:pStyle w:val="HTML"/>
                        <w:widowControl/>
                        <w:spacing w:lineRule="exact" w:line="5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5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43330</wp:posOffset>
                </wp:positionH>
                <wp:positionV relativeFrom="paragraph">
                  <wp:posOffset>31115</wp:posOffset>
                </wp:positionV>
                <wp:extent cx="2369185" cy="520700"/>
                <wp:effectExtent l="0" t="635" r="0" b="635"/>
                <wp:wrapNone/>
                <wp:docPr id="9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9160" cy="520560"/>
                          <a:chOff x="0" y="0"/>
                          <a:chExt cx="2369160" cy="520560"/>
                        </a:xfrm>
                      </wpg:grpSpPr>
                      <wps:wsp>
                        <wps:cNvSpPr/>
                        <wps:spPr>
                          <a:xfrm flipH="1" rot="16200000">
                            <a:off x="2063160" y="217440"/>
                            <a:ext cx="488880" cy="117000"/>
                          </a:xfrm>
                          <a:prstGeom prst="parallelogram">
                            <a:avLst>
                              <a:gd name="adj" fmla="val 93957"/>
                            </a:avLst>
                          </a:prstGeom>
                          <a:solidFill>
                            <a:srgbClr val="1737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69160" cy="40464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97.9pt;margin-top:2.45pt;width:200.9pt;height:31.85pt" coordorigin="-1958,49" coordsize="4018,637">
                <v:shape id="shape_0" ID="自选图形 17" fillcolor="#17375e" stroked="f" o:allowincell="f" style="position:absolute;left:1291;top:392;width:769;height:183;flip:x;mso-wrap-style:none;v-text-anchor:middle;rotation:90" type="_x0000_t7">
                  <v:fill o:detectmouseclick="t" type="solid" color2="#e8c8a1"/>
                  <v:stroke color="#3465a4" joinstyle="round" endcap="flat"/>
                  <w10:wrap type="none"/>
                </v:shape>
                <v:rect id="shape_0" ID="矩形 18" fillcolor="#0070c0" stroked="f" o:allowincell="f" style="position:absolute;left:-1958;top:49;width:3730;height:636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237615</wp:posOffset>
                </wp:positionH>
                <wp:positionV relativeFrom="paragraph">
                  <wp:posOffset>35560</wp:posOffset>
                </wp:positionV>
                <wp:extent cx="2369185" cy="520700"/>
                <wp:effectExtent l="0" t="635" r="0" b="635"/>
                <wp:wrapNone/>
                <wp:docPr id="10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9160" cy="520560"/>
                          <a:chOff x="0" y="0"/>
                          <a:chExt cx="2369160" cy="520560"/>
                        </a:xfrm>
                      </wpg:grpSpPr>
                      <wps:wsp>
                        <wps:cNvSpPr/>
                        <wps:spPr>
                          <a:xfrm flipH="1" rot="16200000">
                            <a:off x="2063160" y="217440"/>
                            <a:ext cx="488880" cy="117000"/>
                          </a:xfrm>
                          <a:prstGeom prst="parallelogram">
                            <a:avLst>
                              <a:gd name="adj" fmla="val 93957"/>
                            </a:avLst>
                          </a:prstGeom>
                          <a:solidFill>
                            <a:srgbClr val="1737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69160" cy="40464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97.45pt;margin-top:2.8pt;width:200.9pt;height:31.85pt" coordorigin="-1949,56" coordsize="4018,637">
                <v:shape id="shape_0" ID="自选图形 20" fillcolor="#17375e" stroked="f" o:allowincell="f" style="position:absolute;left:1300;top:399;width:769;height:183;flip:x;mso-wrap-style:none;v-text-anchor:middle;rotation:90" type="_x0000_t7">
                  <v:fill o:detectmouseclick="t" type="solid" color2="#e8c8a1"/>
                  <v:stroke color="#3465a4" joinstyle="round" endcap="flat"/>
                  <w10:wrap type="none"/>
                </v:shape>
                <v:rect id="shape_0" ID="矩形 21" fillcolor="#0070c0" stroked="f" o:allowincell="f" style="position:absolute;left:-1949;top:56;width:3730;height:636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5T13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