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765</wp:posOffset>
                </wp:positionV>
                <wp:extent cx="8095615" cy="32766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568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b6d5e" stroked="f" o:allowincell="f" style="position:absolute;margin-left:-100.55pt;margin-top:-71.95pt;width:637.4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-209550</wp:posOffset>
                </wp:positionV>
                <wp:extent cx="4952365" cy="170307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520" cy="170316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8b6d5e" stroked="f" o:allowincell="f" style="position:absolute;margin-left:82.1pt;margin-top:-16.5pt;width:389.9pt;height:134.0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-882650</wp:posOffset>
                </wp:positionV>
                <wp:extent cx="635" cy="10575290"/>
                <wp:effectExtent l="19050" t="635" r="19050" b="63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7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69.5pt" to="56.95pt,763.15pt" ID="直线 5" stroked="t" o:allowincell="f" style="position:absolute">
                <v:stroke color="#8b6d5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810</wp:posOffset>
                </wp:positionH>
                <wp:positionV relativeFrom="paragraph">
                  <wp:posOffset>-25082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-19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b6d5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030</wp:posOffset>
                </wp:positionH>
                <wp:positionV relativeFrom="paragraph">
                  <wp:posOffset>-744855</wp:posOffset>
                </wp:positionV>
                <wp:extent cx="222250" cy="222250"/>
                <wp:effectExtent l="0" t="0" r="1270" b="635"/>
                <wp:wrapNone/>
                <wp:docPr id="5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bfbfbf" stroked="f" o:allowincell="f" style="position:absolute;margin-left:48.9pt;margin-top:-58.6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885</wp:posOffset>
                </wp:positionH>
                <wp:positionV relativeFrom="paragraph">
                  <wp:posOffset>158115</wp:posOffset>
                </wp:positionV>
                <wp:extent cx="4441190" cy="1206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通信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95pt;mso-wrap-distance-left:9.05pt;mso-wrap-distance-right:9.05pt;mso-wrap-distance-top:0pt;mso-wrap-distance-bottom:0pt;margin-top:12.45pt;mso-position-vertical-relative:text;margin-left:1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通信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3055</wp:posOffset>
                </wp:positionH>
                <wp:positionV relativeFrom="paragraph">
                  <wp:posOffset>-981075</wp:posOffset>
                </wp:positionV>
                <wp:extent cx="175006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>博士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77.25pt;mso-position-vertical-relative:text;margin-left:3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B6D5E"/>
                          <w:sz w:val="24"/>
                        </w:rPr>
                      </w:pPr>
                      <w:r>
                        <w:rPr>
                          <w:rFonts w:cs="微软雅黑"/>
                          <w:color w:val="8B6D5E"/>
                          <w:sz w:val="24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8B6D5E"/>
                          <w:sz w:val="24"/>
                        </w:rPr>
                        <w:t>博士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06780</wp:posOffset>
                </wp:positionH>
                <wp:positionV relativeFrom="paragraph">
                  <wp:posOffset>2965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35pt;mso-position-vertical-relative:text;margin-left:-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170</wp:posOffset>
                </wp:positionH>
                <wp:positionV relativeFrom="paragraph">
                  <wp:posOffset>175895</wp:posOffset>
                </wp:positionV>
                <wp:extent cx="4887595" cy="946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13.8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6635</wp:posOffset>
                </wp:positionH>
                <wp:positionV relativeFrom="paragraph">
                  <wp:posOffset>77470</wp:posOffset>
                </wp:positionV>
                <wp:extent cx="1565910" cy="40259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8b6d5e" stroked="f" o:allowincell="f" style="position:absolute;margin-left:-80.05pt;margin-top:6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680</wp:posOffset>
                </wp:positionH>
                <wp:positionV relativeFrom="paragraph">
                  <wp:posOffset>184785</wp:posOffset>
                </wp:positionV>
                <wp:extent cx="222250" cy="222250"/>
                <wp:effectExtent l="0" t="0" r="635" b="6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bfbfbf" stroked="f" o:allowincell="f" style="position:absolute;margin-left:48.4pt;margin-top:14.5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9930</wp:posOffset>
                </wp:positionH>
                <wp:positionV relativeFrom="paragraph">
                  <wp:posOffset>161925</wp:posOffset>
                </wp:positionV>
                <wp:extent cx="1332230" cy="59169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465.9pt;mso-wrap-distance-left:9.05pt;mso-wrap-distance-right:9.05pt;mso-wrap-distance-top:0pt;mso-wrap-distance-bottom:0pt;margin-top:12.7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635</wp:posOffset>
                </wp:positionH>
                <wp:positionV relativeFrom="paragraph">
                  <wp:posOffset>13970</wp:posOffset>
                </wp:positionV>
                <wp:extent cx="1565910" cy="40259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8b6d5e" stroked="f" o:allowincell="f" style="position:absolute;margin-left:-80.05pt;margin-top:1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330</wp:posOffset>
                </wp:positionH>
                <wp:positionV relativeFrom="paragraph">
                  <wp:posOffset>35560</wp:posOffset>
                </wp:positionV>
                <wp:extent cx="222250" cy="222250"/>
                <wp:effectExtent l="0" t="0" r="1270" b="635"/>
                <wp:wrapNone/>
                <wp:docPr id="14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bfbfbf" stroked="f" o:allowincell="f" style="position:absolute;margin-left:47.9pt;margin-top:2.8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6635</wp:posOffset>
                </wp:positionH>
                <wp:positionV relativeFrom="paragraph">
                  <wp:posOffset>36830</wp:posOffset>
                </wp:positionV>
                <wp:extent cx="1565910" cy="402590"/>
                <wp:effectExtent l="0" t="0" r="0" b="0"/>
                <wp:wrapNone/>
                <wp:docPr id="1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8b6d5e" stroked="f" o:allowincell="f" style="position:absolute;margin-left:-80.05pt;margin-top:2.9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775</wp:posOffset>
                </wp:positionH>
                <wp:positionV relativeFrom="paragraph">
                  <wp:posOffset>110490</wp:posOffset>
                </wp:positionV>
                <wp:extent cx="222250" cy="222250"/>
                <wp:effectExtent l="0" t="0" r="635" b="635"/>
                <wp:wrapNone/>
                <wp:docPr id="16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bfbfbf" stroked="f" o:allowincell="f" style="position:absolute;margin-left:48.25pt;margin-top:8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6475</wp:posOffset>
                </wp:positionH>
                <wp:positionV relativeFrom="paragraph">
                  <wp:posOffset>8890</wp:posOffset>
                </wp:positionV>
                <wp:extent cx="1565910" cy="402590"/>
                <wp:effectExtent l="0" t="0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8b6d5e" stroked="f" o:allowincell="f" style="position:absolute;margin-left:-79.25pt;margin-top:0.7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</wp:posOffset>
                </wp:positionH>
                <wp:positionV relativeFrom="paragraph">
                  <wp:posOffset>97790</wp:posOffset>
                </wp:positionV>
                <wp:extent cx="222250" cy="222250"/>
                <wp:effectExtent l="0" t="0" r="635" b="635"/>
                <wp:wrapNone/>
                <wp:docPr id="18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bfbfbf" stroked="f" o:allowincell="f" style="position:absolute;margin-left:47.7pt;margin-top:7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19200</wp:posOffset>
                </wp:positionH>
                <wp:positionV relativeFrom="paragraph">
                  <wp:posOffset>1129030</wp:posOffset>
                </wp:positionV>
                <wp:extent cx="8264525" cy="327660"/>
                <wp:effectExtent l="635" t="0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452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b6d5e" stroked="f" o:allowincell="f" style="position:absolute;margin-left:-96pt;margin-top:88.9pt;width:650.7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270</wp:posOffset>
                </wp:positionH>
                <wp:positionV relativeFrom="paragraph">
                  <wp:posOffset>1043305</wp:posOffset>
                </wp:positionV>
                <wp:extent cx="222250" cy="222250"/>
                <wp:effectExtent l="0" t="0" r="635" b="635"/>
                <wp:wrapNone/>
                <wp:docPr id="2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bfbfbf" stroked="f" o:allowincell="f" style="position:absolute;margin-left:50.1pt;margin-top:82.1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