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</w:rPr>
      </w:pPr>
      <w:r>
        <w:rPr>
          <w:color w:val="333333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0</wp:posOffset>
            </wp:positionH>
            <wp:positionV relativeFrom="paragraph">
              <wp:posOffset>-933450</wp:posOffset>
            </wp:positionV>
            <wp:extent cx="7629525" cy="1074420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2925</wp:posOffset>
            </wp:positionH>
            <wp:positionV relativeFrom="paragraph">
              <wp:posOffset>12820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045</wp:posOffset>
                </wp:positionH>
                <wp:positionV relativeFrom="paragraph">
                  <wp:posOffset>12871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35pt;margin-top:101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9575</wp:posOffset>
                </wp:positionH>
                <wp:positionV relativeFrom="paragraph">
                  <wp:posOffset>921385</wp:posOffset>
                </wp:positionV>
                <wp:extent cx="6257925" cy="8505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850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姓    名：                           性   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 xml:space="preserve">1986.12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学    历：本科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+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1345-678-90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电子邮件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希望行业： 教育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培训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院校 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目标地点： 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xx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目标职能： 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04.9-2008-7    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大学         学前教育        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10 /8—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 xml:space="preserve">至今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教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负责算数、英语口语、体育、音乐、自然科学、绘画等科目的教学工作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兼任学校兴趣班的教学工作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帮助其他老师进行代课，保证教学工作的进行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保证同学在幼儿园的安全，以及教授他们与人友好相处的道理和方法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负责社会实践活动的组织、安排、实施，定期举行亲子活动，增加同学们和家长的互动，也增加与家长沟通的机会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08 /7—2010 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 教师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负责本班幼儿的安全，严格执行安全制度，防止发生事故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负责幼儿的日常教学工作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参与幼儿园组织的教师培训，提高自身教学水平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与家长进行有效沟通，按照实际情况改变教学方式，提高教学质量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辅导幼儿参加一些比赛，培养他们的兴趣爱好，丰富他们的课余生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669.75pt;mso-wrap-distance-left:9.05pt;mso-wrap-distance-right:9.05pt;mso-wrap-distance-top:0pt;mso-wrap-distance-bottom:0pt;margin-top:72.55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姓    名：                           性   别： 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 xml:space="preserve">1986.12                    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学    历：本科 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+86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1345-678-9012</w:t>
                      </w:r>
                    </w:p>
                    <w:p>
                      <w:pPr>
                        <w:pStyle w:val="Normal"/>
                        <w:rPr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电子邮件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求职意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希望行业： 教育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培训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院校 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目标地点： 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xx</w:t>
                        <w:br/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目标职能： 教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04.9-2008-7         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大学         学前教育         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10 /8—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 xml:space="preserve">至今    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教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负责算数、英语口语、体育、音乐、自然科学、绘画等科目的教学工作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兼任学校兴趣班的教学工作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帮助其他老师进行代课，保证教学工作的进行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保证同学在幼儿园的安全，以及教授他们与人友好相处的道理和方法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负责社会实践活动的组织、安排、实施，定期举行亲子活动，增加同学们和家长的互动，也增加与家长沟通的机会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08 /7—2010 /7    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 教师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1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负责本班幼儿的安全，严格执行安全制度，防止发生事故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2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负责幼儿的日常教学工作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3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参与幼儿园组织的教师培训，提高自身教学水平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4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与家长进行有效沟通，按照实际情况改变教学方式，提高教学质量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5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辅导幼儿参加一些比赛，培养他们的兴趣爱好，丰富他们的课余生活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32:00Z</dcterms:created>
  <dc:creator>shi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5-01T09:19:00Z</dcterms:modified>
  <cp:revision>2</cp:revision>
  <dc:subject>简历模板 www.gongzuojianli.com</dc:subject>
  <dc:title>简洁青绿色幼儿园教师岗位个人求职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