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2527935</wp:posOffset>
                </wp:positionV>
                <wp:extent cx="1911985" cy="28384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199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3823335</wp:posOffset>
                </wp:positionV>
                <wp:extent cx="1911985" cy="28384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01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4890135</wp:posOffset>
                </wp:positionV>
                <wp:extent cx="1911985" cy="2838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85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7271385</wp:posOffset>
                </wp:positionV>
                <wp:extent cx="1911985" cy="2838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572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5540</wp:posOffset>
                </wp:positionH>
                <wp:positionV relativeFrom="paragraph">
                  <wp:posOffset>1223010</wp:posOffset>
                </wp:positionV>
                <wp:extent cx="1911985" cy="283845"/>
                <wp:effectExtent l="0" t="635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96.3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991870</wp:posOffset>
                </wp:positionV>
                <wp:extent cx="5810250" cy="86417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78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0-05-01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