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29"/>
      </w:tblGrid>
      <w:tr>
        <w:trPr>
          <w:trHeight w:val="3242" w:hRule="atLeast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44"/>
              </w:rPr>
              <w:t>张小姐</w:t>
            </w:r>
            <w:r>
              <w:rPr>
                <w:rFonts w:ascii="宋体;SimSun" w:hAnsi="宋体;SimSun" w:cs="宋体;SimSun"/>
                <w:b/>
                <w:color w:val="000000"/>
                <w:sz w:val="44"/>
                <w:szCs w:val="44"/>
              </w:rPr>
              <w:t></w:t>
            </w:r>
            <w:r>
              <w:rPr>
                <w:rFonts w:ascii="宋体;SimSun" w:hAnsi="宋体;SimSun" w:cs="宋体;SimSun"/>
                <w:b/>
                <w:color w:val="0070C0"/>
                <w:sz w:val="28"/>
                <w:szCs w:val="28"/>
              </w:rPr>
              <w:t>应聘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 xml:space="preserve"> 临床医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岁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硕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腺病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学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英语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-***-****      E-mai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</w:rPr>
                <w:t>********</w:t>
              </w:r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@email.com</w:t>
              </w:r>
            </w:hyperlink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型硕士毕业，具有坚实的医学背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年的专业英语学习，能够熟练阅读英文文献，具有良好的听说读写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多项临床课题，具有良好的科研思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次参加新药研究，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规及临床试验操作流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31165</wp:posOffset>
                  </wp:positionV>
                  <wp:extent cx="1303020" cy="144970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508"/>
        <w:gridCol w:w="715"/>
        <w:gridCol w:w="5082"/>
        <w:gridCol w:w="1134"/>
      </w:tblGrid>
      <w:tr>
        <w:trPr>
          <w:trHeight w:val="51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8895</wp:posOffset>
                      </wp:positionV>
                      <wp:extent cx="7257415" cy="297180"/>
                      <wp:effectExtent l="5080" t="5080" r="1905" b="508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297360"/>
                                <a:chOff x="0" y="0"/>
                                <a:chExt cx="72572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实习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1560" y="14652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804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2.9pt;margin-top:3.85pt;width:571.4pt;height:23.4pt" coordorigin="-258,77" coordsize="11428,4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70c0" stroked="t" o:allowincell="t" style="position:absolute;left:-258;top:77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5" style="position:absolute;left:2532;top:308;width:8638;height:155">
                        <v:line id="shape_0" from="2532,308" to="10575,308" ID="Line 6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6,308" to="11170,463" ID="Line 7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科室 乳腺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乳房良、恶性疾病的诊断；具备独立管理病人的能力；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均每周参与十余台手术，胜任第一助手。可独立行脓肿切开引流术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良性肿块切除术。</w:t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right" w:pos="408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科室轮转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33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见疾病的诊断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疗和康复原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体格检查、插胃管、抽血气、心电图等基本操作。</w:t>
            </w:r>
          </w:p>
        </w:tc>
      </w:tr>
      <w:tr>
        <w:trPr>
          <w:trHeight w:val="1097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附属医院（三级甲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9545</wp:posOffset>
                      </wp:positionH>
                      <wp:positionV relativeFrom="paragraph">
                        <wp:posOffset>467995</wp:posOffset>
                      </wp:positionV>
                      <wp:extent cx="1733550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16230"/>
                              </a:xfrm>
                              <a:prstGeom prst="rect"/>
                              <a:solidFill>
                                <a:srgbClr val="0070C0"/>
                              </a:solidFill>
                              <a:ln w="9525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90"/>
                                    <w:rPr>
                                      <w:rFonts w:ascii="幼圆" w:hAnsi="幼圆" w:eastAsia="幼圆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eastAsia="幼圆"/>
                                      <w:b/>
                                      <w:color w:val="FFFFFF"/>
                                      <w:sz w:val="24"/>
                                    </w:rPr>
                                    <w:t>科研经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rokecolor="#0070C0" strokeweight="0pt" style="position:absolute;rotation:-0;width:136.5pt;height:24.9pt;mso-wrap-distance-left:9.05pt;mso-wrap-distance-right:9.05pt;mso-wrap-distance-top:0pt;mso-wrap-distance-bottom:0pt;margin-top:36.85pt;mso-position-vertical-relative:text;margin-left:-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90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24"/>
                              </w:rPr>
                              <w:t>科研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各类疾病的中医治疗，方剂的临床运用，以及中药饮片的识别和鉴定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5400</wp:posOffset>
                      </wp:positionV>
                      <wp:extent cx="5485765" cy="99060"/>
                      <wp:effectExtent l="38100" t="38100" r="1905" b="6350"/>
                      <wp:wrapNone/>
                      <wp:docPr id="4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99000"/>
                                <a:chOff x="0" y="0"/>
                                <a:chExt cx="5485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040" y="0"/>
                                  <a:ext cx="37800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5.1pt;margin-top:2pt;width:431.9pt;height:7.75pt" coordorigin="702,40" coordsize="8638,155">
                      <v:line id="shape_0" from="702,40" to="8745,40" ID="Line 10" stroked="t" o:allowincell="t" style="position:absolute">
                        <v:stroke color="#0070c0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746,40" to="9340,195" ID="Line 11" stroked="t" o:allowincell="t" style="position:absolute">
                        <v:stroke color="#0070c0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7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课题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疗效的临床研究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教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er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号传导通路影响的机制研究；</w:t>
            </w:r>
          </w:p>
          <w:p>
            <w:pPr>
              <w:pStyle w:val="Normal"/>
              <w:widowControl/>
              <w:ind w:left="199" w:hanging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自然科学基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17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简历网【 </w:t>
            </w:r>
            <w:hyperlink r:id="rId4">
              <w:r>
                <w:rPr>
                  <w:rStyle w:val="InternetLink"/>
                  <w:rFonts w:cs="宋体;SimSun" w:ascii="宋体;SimSun" w:hAnsi="宋体;SimSun"/>
                  <w:bCs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】</w:t>
            </w:r>
          </w:p>
          <w:p>
            <w:pPr>
              <w:pStyle w:val="P0"/>
              <w:ind w:left="210" w:hanging="210"/>
              <w:rPr/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浆乳方”合并改良外治法治疗浆细胞性乳腺炎的临床研究及病因病机初探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浦东新区中医科技项目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01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667385</wp:posOffset>
                      </wp:positionV>
                      <wp:extent cx="7253605" cy="297180"/>
                      <wp:effectExtent l="5080" t="5080" r="1905" b="5080"/>
                      <wp:wrapNone/>
                      <wp:docPr id="5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社会实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-12.9pt;margin-top:52.55pt;width:571.1pt;height:23.4pt" coordorigin="-258,1051" coordsize="11422,468">
                      <v:shape id="shape_0" fillcolor="#0070c0" stroked="t" o:allowincell="t" style="position:absolute;left:-258;top:1051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社会实践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4" style="position:absolute;left:2526;top:1274;width:8638;height:155">
                        <v:line id="shape_0" from="2526,1274" to="10569,1274" ID="Line 15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274" to="11164,1429" ID="Line 16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新药研究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乳可舒胶囊Ⅱ期临床试验，参与试验方案设计，</w:t>
            </w:r>
            <w:r>
              <w:rPr>
                <w:rFonts w:cs="MS Shell Dlg" w:ascii="宋体;SimSun" w:hAnsi="宋体;SimSun"/>
                <w:bCs/>
                <w:color w:val="000000"/>
                <w:kern w:val="0"/>
                <w:sz w:val="18"/>
                <w:szCs w:val="18"/>
              </w:rPr>
              <w:t>CRF</w:t>
            </w:r>
            <w:r>
              <w:rPr>
                <w:rFonts w:ascii="宋体;SimSun" w:hAnsi="宋体;SimSun" w:cs="MS Shell Dlg"/>
                <w:bCs/>
                <w:color w:val="000000"/>
                <w:kern w:val="0"/>
                <w:sz w:val="18"/>
                <w:szCs w:val="18"/>
              </w:rPr>
              <w:t>表制定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香灵乳康颗粒</w:t>
            </w:r>
            <w:r>
              <w:rPr>
                <w:rFonts w:cs="MS Shell Dlg" w:ascii="宋体;SimSun" w:hAnsi="宋体;SimSun"/>
                <w:bCs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期临床试验，参与病例入组及随访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癖颗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临床试验，</w:t>
            </w:r>
            <w:r>
              <w:rPr>
                <w:rFonts w:ascii="宋体;SimSun" w:hAnsi="宋体;SimSun" w:cs="MS Shell Dlg"/>
                <w:bCs/>
                <w:color w:val="000000"/>
                <w:sz w:val="18"/>
                <w:szCs w:val="18"/>
              </w:rPr>
              <w:t>参与病例入组及随访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社团活动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历任班长、团支部书记、学习委员、院学生会学习部干事、推拿协会理事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策划并组织祖国医学四大经典背诵大赛、考考研经验交流会、推拿比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武大赛等活动。锻炼了团队协作能力与组织能力。  </w:t>
            </w:r>
          </w:p>
          <w:p>
            <w:pPr>
              <w:pStyle w:val="Normal"/>
              <w:ind w:left="315" w:hanging="10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542925</wp:posOffset>
                      </wp:positionV>
                      <wp:extent cx="7253605" cy="297180"/>
                      <wp:effectExtent l="5080" t="5080" r="1905" b="5080"/>
                      <wp:wrapNone/>
                      <wp:docPr id="6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8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" w:hAnsi="幼圆" w:eastAsia="幼圆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技能奖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2.9pt;margin-top:42.75pt;width:571.1pt;height:23.4pt" coordorigin="-258,855" coordsize="11422,468">
                      <v:shape id="shape_0" fillcolor="#0070c0" stroked="t" o:allowincell="t" style="position:absolute;left:-258;top:855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" w:hAnsi="幼圆" w:eastAsia="幼圆" w:cs="Times New Roman"/>
                                  <w:color w:val="FFFFFF"/>
                                  <w:lang w:val="en-US" w:eastAsia="zh-CN" w:bidi="ar-SA"/>
                                </w:rPr>
                                <w:t>技能奖励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9" style="position:absolute;left:2526;top:1078;width:8638;height:155">
                        <v:line id="shape_0" from="2526,1078" to="10569,1078" ID="Line 20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078" to="11164,1233" ID="Line 21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课外实践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博会园区内志愿者，先后四次获得每日之星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年志愿参与民间中医药特色诊疗技术的研究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通过国家职业医师考试；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申请国家专利一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激素剂量转换</w:t>
            </w:r>
          </w:p>
          <w:p>
            <w:pPr>
              <w:pStyle w:val="Normal"/>
              <w:widowControl/>
              <w:ind w:left="361" w:hanging="9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*************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综合一等奖学金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；  </w:t>
            </w:r>
          </w:p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综合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单项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color w:val="FFFFFF"/>
          <w:sz w:val="24"/>
        </w:rPr>
      </w:pPr>
      <w:r>
        <w:rPr>
          <w:rFonts w:eastAsia="幼圆" w:ascii="幼圆" w:hAnsi="幼圆"/>
          <w:b/>
          <w:color w:val="FFFFFF"/>
          <w:sz w:val="24"/>
        </w:rPr>
      </w:r>
    </w:p>
    <w:sectPr>
      <w:type w:val="nextPage"/>
      <w:pgSz w:w="11906" w:h="16838"/>
      <w:pgMar w:left="1418" w:right="1134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000000@gam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医学硕士求职简历(经验型)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7:00Z</dcterms:created>
  <dc:creator>Administrator</dc:creator>
  <dc:description/>
  <cp:keywords/>
  <dc:language>en-US</dc:language>
  <cp:lastModifiedBy>q3060</cp:lastModifiedBy>
  <dcterms:modified xsi:type="dcterms:W3CDTF">2020-05-01T08:39:00Z</dcterms:modified>
  <cp:revision>2</cp:revision>
  <dc:subject/>
  <dc:title>张婷婷应聘 临床研究监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