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/>
        <w:spacing w:lineRule="auto" w:line="240" w:before="150" w:after="0"/>
        <w:rPr>
          <w:rStyle w:val="StrongEmphasis"/>
          <w:rFonts w:cs="微软雅黑"/>
          <w:color w:val="333333"/>
          <w:sz w:val="22"/>
          <w:szCs w:val="22"/>
          <w:shd w:fill="FFFFFF" w:val="clear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exact" w:line="360" w:before="150" w:after="0"/>
        <w:rPr>
          <w:rStyle w:val="StrongEmphasis"/>
          <w:rFonts w:cs="微软雅黑"/>
          <w:color w:val="333333"/>
          <w:sz w:val="22"/>
          <w:szCs w:val="22"/>
          <w:shd w:fill="FFFFFF" w:val="clear"/>
        </w:rPr>
      </w:pPr>
      <w:r>
        <w:rPr/>
      </w:r>
    </w:p>
    <w:p>
      <w:pPr>
        <w:pStyle w:val="Style14"/>
        <w:widowControl/>
        <w:spacing w:lineRule="exact" w:line="360" w:before="150" w:after="0"/>
        <w:rPr>
          <w:rStyle w:val="StrongEmphasis"/>
          <w:rFonts w:cs="微软雅黑"/>
          <w:color w:val="333333"/>
          <w:sz w:val="22"/>
          <w:szCs w:val="22"/>
          <w:shd w:fill="FFFFFF" w:val="clear"/>
        </w:rPr>
      </w:pPr>
      <w:r>
        <w:rPr/>
      </w:r>
    </w:p>
    <w:p>
      <w:pPr>
        <w:pStyle w:val="Style14"/>
        <w:widowControl/>
        <w:spacing w:lineRule="exact" w:line="360" w:before="150" w:after="0"/>
        <w:rPr>
          <w:rStyle w:val="StrongEmphasis"/>
          <w:rFonts w:cs="微软雅黑"/>
          <w:color w:val="333333"/>
          <w:sz w:val="22"/>
          <w:szCs w:val="22"/>
          <w:shd w:fill="FFFFFF" w:val="clear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3080</wp:posOffset>
                </wp:positionH>
                <wp:positionV relativeFrom="paragraph">
                  <wp:posOffset>22860</wp:posOffset>
                </wp:positionV>
                <wp:extent cx="6466205" cy="8032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03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ind w:left="300" w:right="300" w:hanging="0"/>
                              <w:rPr/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 w:eastAsia="宋体;SimSun"/>
                                <w:sz w:val="21"/>
                                <w:szCs w:val="21"/>
                                <w:shd w:fill="FFFFFF" w:val="clear"/>
                              </w:rPr>
                              <w:t>第一篇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ind w:left="300" w:right="300" w:hanging="0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ascii="宋体;SimSun" w:hAnsi="宋体;SimSun" w:cs="宋体;SimSun" w:eastAsia="宋体;SimSun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工作</w:t>
                              </w:r>
                            </w:hyperlink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认真刻苦，服务态度非常好，使经理在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XXX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的时候没有后顾之忧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工作积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热情周到，有一定的领导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ascii="宋体;SimSun" w:hAnsi="宋体;SimSun" w:cs="宋体;SimSun" w:eastAsia="宋体;SimSun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能力</w:t>
                              </w:r>
                            </w:hyperlink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，专业技能业务水平优秀，业务水平也在不断提高，关心每一位合鑫人，是我们大家学习的榜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能胜任本职工作，爱岗敬业、乐于助人，与同事相处融洽，服从整体安排，对本职工作兢兢业业，锐意进取，起榜样作用，为我们树立良好形象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ind w:left="300" w:right="300" w:hanging="0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　　该同志在工作中具有强烈的事业心和高度的责任感，工作勤勤恳恳、任劳任怨。勇于开拓、锐意创新，能够虚心向老教师学习，认真钻研教材，积极参与教研，努力提高自身的业务素质，取得了显著的工作效果。 在生活中，该同志想他人之所想，急他人之所急，团结同志，乐于助人，注重提高个人修养，在搞好本职工作的同时，积极参加各种集体活动，认真完成组织交给的各项工作任务，受到了学校领导和家长的一致好评。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宋体;SimSun" w:cs="宋体;SimSun" w:ascii="宋体;SimSun" w:hAnsi="宋体;SimSun"/>
                                  <w:b/>
                                  <w:sz w:val="21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ind w:left="300" w:right="300" w:hanging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　　工作认真负责，积极主动，服从整体安排，爱岗敬业，业务知识扎实，业务水平优秀，与北区各位经理相处融洽，树立榜样，胜任北区大区经理工作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人品端正、做事塌实、行为规范、对待所负责区域进行有效指导，并提出建设性意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高度敬业，表现出色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ind w:left="300" w:right="300" w:hanging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　　工作认真，负责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工作认真负责，爱岗敬业，服从整体安排，形象良好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对本职工作兢兢业业，锐意进取，乐于助人，关心同事，与同事相处融洽，善于合作，起带头作用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ind w:left="300" w:right="300" w:hanging="0"/>
                              <w:rPr/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 w:eastAsia="宋体;SimSun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ind w:left="300" w:right="300" w:hanging="0"/>
                              <w:rPr/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 w:eastAsia="宋体;SimSun"/>
                                <w:sz w:val="21"/>
                                <w:szCs w:val="21"/>
                                <w:shd w:fill="FFFFFF" w:val="clear"/>
                              </w:rPr>
                              <w:t>第二篇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ind w:left="300" w:right="300" w:hanging="0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(1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工作优势：工作经验比较丰富，曾任职建筑设计院、景观规划设计公司、策划设计公司、施工图设计公司。虽然几年的时间分散在不同领域公司中工作，各专业的学习、工作时断时续，但是本人自学能力较强，经过各个阶段的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ascii="宋体;SimSun" w:hAnsi="宋体;SimSun" w:cs="宋体;SimSun" w:eastAsia="宋体;SimSun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自我</w:t>
                              </w:r>
                            </w:hyperlink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学习已基本能够将各个专业融会贯通，目前本人迫切希望能有一个较有挑战性的工作岗位，为公司以及社会做贡献的同时使自己个人得到更快更好的发展。专长技能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熟练运用各种应用程序：天正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DMA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AUTOCAD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、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PHOTOSHOP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ind w:left="300" w:right="300" w:hanging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(2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我的专长和特殊技能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精通大多设计软件如：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dmax.autocad.photoshop.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有非常优秀的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skuchup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建模能力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.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良好的手绘能力。富于创意，学习能力，有良好的团队合作精神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ind w:left="300" w:right="300" w:hanging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(3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在地产设计院的工作中，从方案设计到施工图的完成，与效果图公司的合作与结构、水、暖、电专业的磨合协调。不但使我深入了解建筑产品完成的整个周期，建筑产品如何从一个概念经历各个过程成为成品。也学会了与不同专业不同部门，不同工作方式人的有效合作。在地产设计院工作又使我不断与开发商接触，了解，谈判，了解他们的商业意图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使自己对建筑这个行业又有了新的拓展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ind w:left="300" w:right="300" w:hanging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(4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近三年都在从事初步设计与施工图设计工作，我非常爱好这一工作。自己的优势在于：工作效率高，能适应大工作量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对工程拥有一定深度的总体认识，对项目具有较好的把握度，并具有很好的与各专业相互协调的工作能力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自己多次在项目中任专业负责人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。 经过近六年的工作锤炼，我相信自己的能力会给公司带来惊喜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!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我相信公司的眼光，同时相信公司会收获满意的答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ind w:left="300" w:right="300" w:hanging="0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(5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在幼时堆积木的游戏中，寻找到了此生所努力的方向，选择了建筑学这个专业，就决定为了它的兴盛而奋斗。在最后一个学期选择这个方式来充实自己，也想这段时间里体验工作的乐趣。我是个超级乐天派，享受生活中的每一点每一滴，我的座右铭：微笑面对每一天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632.5pt;mso-wrap-distance-left:9.05pt;mso-wrap-distance-right:9.05pt;mso-wrap-distance-top:0pt;mso-wrap-distance-bottom:0pt;margin-top:1.8pt;mso-position-vertical-relative:text;margin-left:-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00" w:before="0" w:after="0"/>
                        <w:ind w:left="300" w:right="300" w:hanging="0"/>
                        <w:rPr/>
                      </w:pPr>
                      <w:r>
                        <w:rPr>
                          <w:rStyle w:val="StrongEmphasis"/>
                          <w:rFonts w:ascii="宋体;SimSun" w:hAnsi="宋体;SimSun" w:cs="宋体;SimSun" w:eastAsia="宋体;SimSun"/>
                          <w:sz w:val="21"/>
                          <w:szCs w:val="21"/>
                          <w:shd w:fill="FFFFFF" w:val="clear"/>
                        </w:rPr>
                        <w:t>第一篇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ind w:left="300" w:right="300" w:hanging="0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hyperlink r:id="rId7">
                        <w:r>
                          <w:rPr>
                            <w:rStyle w:val="InternetLink"/>
                            <w:rFonts w:ascii="宋体;SimSun" w:hAnsi="宋体;SimSun" w:cs="宋体;SimSun" w:eastAsia="宋体;SimSun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工作</w:t>
                        </w:r>
                      </w:hyperlink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认真刻苦，服务态度非常好，使经理在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XXXXX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的时候没有后顾之忧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工作积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,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热情周到，有一定的领导</w:t>
                      </w:r>
                      <w:hyperlink r:id="rId8">
                        <w:r>
                          <w:rPr>
                            <w:rStyle w:val="InternetLink"/>
                            <w:rFonts w:ascii="宋体;SimSun" w:hAnsi="宋体;SimSun" w:cs="宋体;SimSun" w:eastAsia="宋体;SimSun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能力</w:t>
                        </w:r>
                      </w:hyperlink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，专业技能业务水平优秀，业务水平也在不断提高，关心每一位合鑫人，是我们大家学习的榜样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能胜任本职工作，爱岗敬业、乐于助人，与同事相处融洽，服从整体安排，对本职工作兢兢业业，锐意进取，起榜样作用，为我们树立良好形象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ind w:left="300" w:right="300" w:hanging="0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　　该同志在工作中具有强烈的事业心和高度的责任感，工作勤勤恳恳、任劳任怨。勇于开拓、锐意创新，能够虚心向老教师学习，认真钻研教材，积极参与教研，努力提高自身的业务素质，取得了显著的工作效果。 在生活中，该同志想他人之所想，急他人之所急，团结同志，乐于助人，注重提高个人修养，在搞好本职工作的同时，积极参加各种集体活动，认真完成组织交给的各项工作任务，受到了学校领导和家长的一致好评。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eastAsia="宋体;SimSun" w:cs="宋体;SimSun" w:ascii="宋体;SimSun" w:hAnsi="宋体;SimSun"/>
                            <w:b/>
                            <w:sz w:val="21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ind w:left="300" w:right="300" w:hanging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　　工作认真负责，积极主动，服从整体安排，爱岗敬业，业务知识扎实，业务水平优秀，与北区各位经理相处融洽，树立榜样，胜任北区大区经理工作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人品端正、做事塌实、行为规范、对待所负责区域进行有效指导，并提出建设性意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高度敬业，表现出色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ind w:left="300" w:right="300" w:hanging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　　工作认真，负责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工作认真负责，爱岗敬业，服从整体安排，形象良好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对本职工作兢兢业业，锐意进取，乐于助人，关心同事，与同事相处融洽，善于合作，起带头作用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ind w:left="300" w:right="300" w:hanging="0"/>
                        <w:rPr/>
                      </w:pPr>
                      <w:r>
                        <w:rPr>
                          <w:rStyle w:val="StrongEmphasis"/>
                          <w:rFonts w:ascii="宋体;SimSun" w:hAnsi="宋体;SimSun" w:cs="宋体;SimSun" w:eastAsia="宋体;SimSun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ind w:left="300" w:right="300" w:hanging="0"/>
                        <w:rPr/>
                      </w:pPr>
                      <w:r>
                        <w:rPr>
                          <w:rStyle w:val="StrongEmphasis"/>
                          <w:rFonts w:ascii="宋体;SimSun" w:hAnsi="宋体;SimSun" w:cs="宋体;SimSun" w:eastAsia="宋体;SimSun"/>
                          <w:sz w:val="21"/>
                          <w:szCs w:val="21"/>
                          <w:shd w:fill="FFFFFF" w:val="clear"/>
                        </w:rPr>
                        <w:t>第二篇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ind w:left="300" w:right="300" w:hanging="0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(1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工作优势：工作经验比较丰富，曾任职建筑设计院、景观规划设计公司、策划设计公司、施工图设计公司。虽然几年的时间分散在不同领域公司中工作，各专业的学习、工作时断时续，但是本人自学能力较强，经过各个阶段的</w:t>
                      </w:r>
                      <w:hyperlink r:id="rId10">
                        <w:r>
                          <w:rPr>
                            <w:rStyle w:val="InternetLink"/>
                            <w:rFonts w:ascii="宋体;SimSun" w:hAnsi="宋体;SimSun" w:cs="宋体;SimSun" w:eastAsia="宋体;SimSun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自我</w:t>
                        </w:r>
                      </w:hyperlink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学习已基本能够将各个专业融会贯通，目前本人迫切希望能有一个较有挑战性的工作岗位，为公司以及社会做贡献的同时使自己个人得到更快更好的发展。专长技能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: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熟练运用各种应用程序：天正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WORD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3DMAX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AUTOCAD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、 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PHOTOSHOP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ind w:left="300" w:right="300" w:hanging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(2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我的专长和特殊技能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精通大多设计软件如：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3dmax.autocad.photoshop.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有非常优秀的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skuchup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建模能力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.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良好的手绘能力。富于创意，学习能力，有良好的团队合作精神。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ind w:left="300" w:right="300" w:hanging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(3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在地产设计院的工作中，从方案设计到施工图的完成，与效果图公司的合作与结构、水、暖、电专业的磨合协调。不但使我深入了解建筑产品完成的整个周期，建筑产品如何从一个概念经历各个过程成为成品。也学会了与不同专业不同部门，不同工作方式人的有效合作。在地产设计院工作又使我不断与开发商接触，了解，谈判，了解他们的商业意图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使自己对建筑这个行业又有了新的拓展。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ind w:left="300" w:right="300" w:hanging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(4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近三年都在从事初步设计与施工图设计工作，我非常爱好这一工作。自己的优势在于：工作效率高，能适应大工作量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对工程拥有一定深度的总体认识，对项目具有较好的把握度，并具有很好的与各专业相互协调的工作能力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自己多次在项目中任专业负责人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。 经过近六年的工作锤炼，我相信自己的能力会给公司带来惊喜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!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我相信公司的眼光，同时相信公司会收获满意的答卷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ind w:left="300" w:right="300" w:hanging="0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(5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在幼时堆积木的游戏中，寻找到了此生所努力的方向，选择了建筑学这个专业，就决定为了它的兴盛而奋斗。在最后一个学期选择这个方式来充实自己，也想这段时间里体验工作的乐趣。我是个超级乐天派，享受生活中的每一点每一滴，我的座右铭：微笑面对每一天。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Style w:val="StrongEmphasis"/>
          <w:rFonts w:cs="微软雅黑"/>
          <w:color w:val="333333"/>
          <w:sz w:val="22"/>
          <w:szCs w:val="22"/>
          <w:shd w:fill="FFFFFF" w:val="clear"/>
        </w:rPr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djl.net/gerenjianli/gerenjianlimoban/1862405.html" TargetMode="External"/><Relationship Id="rId4" Type="http://schemas.openxmlformats.org/officeDocument/2006/relationships/hyperlink" Target="http://www.wdjl.net/gerenjianli/gerenjianlimoban/1548923.html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wdjl.net/mianshibaodian/ziwojieshao/2269304.html" TargetMode="External"/><Relationship Id="rId7" Type="http://schemas.openxmlformats.org/officeDocument/2006/relationships/hyperlink" Target="http://www.wdjl.net/gerenjianli/gerenjianlimoban/1862405.html" TargetMode="External"/><Relationship Id="rId8" Type="http://schemas.openxmlformats.org/officeDocument/2006/relationships/hyperlink" Target="http://www.wdjl.net/gerenjianli/gerenjianlimoban/1548923.html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www.wdjl.net/mianshibaodian/ziwojieshao/2269304.htm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