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7760</wp:posOffset>
                </wp:positionH>
                <wp:positionV relativeFrom="paragraph">
                  <wp:posOffset>-708025</wp:posOffset>
                </wp:positionV>
                <wp:extent cx="2379980" cy="51816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518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46c0a" stroked="f" o:allowincell="f" style="position:absolute;margin-left:-88.8pt;margin-top:-55.75pt;width:187.35pt;height:40.7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4080</wp:posOffset>
                </wp:positionH>
                <wp:positionV relativeFrom="paragraph">
                  <wp:posOffset>40005</wp:posOffset>
                </wp:positionV>
                <wp:extent cx="121920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370.4pt;margin-top:3.1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14755</wp:posOffset>
                </wp:positionH>
                <wp:positionV relativeFrom="paragraph">
                  <wp:posOffset>238125</wp:posOffset>
                </wp:positionV>
                <wp:extent cx="1862455" cy="635"/>
                <wp:effectExtent l="8255" t="8255" r="8255" b="825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65pt,18.75pt" to="50.95pt,18.75pt" ID="直线 10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0780</wp:posOffset>
                </wp:positionH>
                <wp:positionV relativeFrom="paragraph">
                  <wp:posOffset>-720090</wp:posOffset>
                </wp:positionV>
                <wp:extent cx="5560695" cy="513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E4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46C0A" strokeweight="1pt" style="position:absolute;rotation:-0;width:437.85pt;height:40.4pt;mso-wrap-distance-left:9.05pt;mso-wrap-distance-right:9.05pt;mso-wrap-distance-top:0pt;mso-wrap-distance-bottom:0pt;margin-top:-56.7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 xml:space="preserve">                  </w:t>
                      </w:r>
                      <w:r>
                        <w:rPr>
                          <w:color w:val="E36C09"/>
                          <w:sz w:val="30"/>
                          <w:szCs w:val="3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</wp:posOffset>
                </wp:positionH>
                <wp:positionV relativeFrom="paragraph">
                  <wp:posOffset>98425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7.7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320</wp:posOffset>
                </wp:positionH>
                <wp:positionV relativeFrom="paragraph">
                  <wp:posOffset>-819785</wp:posOffset>
                </wp:positionV>
                <wp:extent cx="1482090" cy="560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44.1pt;mso-wrap-distance-left:9.05pt;mso-wrap-distance-right:9.05pt;mso-wrap-distance-top:0pt;mso-wrap-distance-bottom:0pt;margin-top:-64.55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56"/>
                          <w:szCs w:val="5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56"/>
                          <w:szCs w:val="5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4595</wp:posOffset>
                </wp:positionH>
                <wp:positionV relativeFrom="paragraph">
                  <wp:posOffset>19685</wp:posOffset>
                </wp:positionV>
                <wp:extent cx="1862455" cy="635"/>
                <wp:effectExtent l="8255" t="8255" r="8255" b="825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5pt,1.55pt" to="51.75pt,1.55pt" ID="直线 11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4275</wp:posOffset>
                </wp:positionH>
                <wp:positionV relativeFrom="paragraph">
                  <wp:posOffset>108585</wp:posOffset>
                </wp:positionV>
                <wp:extent cx="1862455" cy="635"/>
                <wp:effectExtent l="8255" t="8255" r="825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8.55pt" to="53.35pt,8.55pt" ID="直线 12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4275</wp:posOffset>
                </wp:positionH>
                <wp:positionV relativeFrom="paragraph">
                  <wp:posOffset>207645</wp:posOffset>
                </wp:positionV>
                <wp:extent cx="1862455" cy="635"/>
                <wp:effectExtent l="8255" t="8255" r="8255" b="825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16.35pt" to="53.35pt,16.35pt" ID="直线 13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109855</wp:posOffset>
                </wp:positionV>
                <wp:extent cx="1263650" cy="358140"/>
                <wp:effectExtent l="0" t="0" r="635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8pt;margin-top:8.65pt;width:99.55pt;height:28.2pt" coordorigin="-956,173" coordsize="1991,564">
                <v:rect id="shape_0" ID="矩形 14" fillcolor="#e46c0a" stroked="f" o:allowincell="f" style="position:absolute;left:-956;top:173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5" stroked="t" o:allowincell="f" style="position:absolute;left:-764;top:222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825</wp:posOffset>
                </wp:positionH>
                <wp:positionV relativeFrom="paragraph">
                  <wp:posOffset>107315</wp:posOffset>
                </wp:positionV>
                <wp:extent cx="6189345" cy="8732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舞蹈与形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46C0A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 xml:space="preserve">舞蹈学校       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>舞蹈系舞蹈老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职期间主要担任芭蕾舞形体、中国民族民间舞蹈、古典舞身韵教师！同时兼教研室主任一职！曾多次带学生考级并获得优异成绩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艺术培训中心                     舞蹈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 xml:space="preserve">教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曾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艺术团担任舞蹈老师，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舞蹈健身俱乐部担任舞蹈教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 xml:space="preserve">文艺学校     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>艺术系 讲师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 xml:space="preserve">助教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在校艺术系担任舞蹈专业、音乐舞蹈专业、音乐专业舞蹈专职教师。并编写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教育学院舞蹈基本功（大专）教材教学大纲》和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教育学院中国民族民间舞（大专）教材教学大纲》，并多次组织学生参加演出实践，受到学校和学生的好评。被学校评为“师德模范”和“优秀教师”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200"/>
                              <w:jc w:val="left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2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2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87.6pt;mso-wrap-distance-left:9.05pt;mso-wrap-distance-right:9.05pt;mso-wrap-distance-top:0pt;mso-wrap-distance-bottom:0pt;margin-top:8.45pt;mso-position-vertical-relative:text;margin-left:-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舞蹈与形体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46C0A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 xml:space="preserve">舞蹈学校                  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>舞蹈系舞蹈老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职期间主要担任芭蕾舞形体、中国民族民间舞蹈、古典舞身韵教师！同时兼教研室主任一职！曾多次带学生考级并获得优异成绩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t>艺术培训中心                     舞蹈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 xml:space="preserve">教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曾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艺术团担任舞蹈老师，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舞蹈健身俱乐部担任舞蹈教练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t xml:space="preserve">文艺学校                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>艺术系 讲师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 xml:space="preserve">助教 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在校艺术系担任舞蹈专业、音乐舞蹈专业、音乐专业舞蹈专职教师。并编写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教育学院舞蹈基本功（大专）教材教学大纲》和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教育学院中国民族民间舞（大专）教材教学大纲》，并多次组织学生参加演出实践，受到学校和学生的好评。被学校评为“师德模范”和“优秀教师”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200"/>
                        <w:jc w:val="left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2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2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7060</wp:posOffset>
                </wp:positionH>
                <wp:positionV relativeFrom="paragraph">
                  <wp:posOffset>71755</wp:posOffset>
                </wp:positionV>
                <wp:extent cx="1263650" cy="358140"/>
                <wp:effectExtent l="0" t="0" r="6350" b="0"/>
                <wp:wrapNone/>
                <wp:docPr id="1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7.8pt;margin-top:5.65pt;width:99.55pt;height:28.2pt" coordorigin="-956,113" coordsize="1991,564">
                <v:rect id="shape_0" ID="矩形 18" fillcolor="#e46c0a" stroked="f" o:allowincell="f" style="position:absolute;left:-956;top:113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9" stroked="t" o:allowincell="f" style="position:absolute;left:-764;top:162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6425</wp:posOffset>
                </wp:positionH>
                <wp:positionV relativeFrom="paragraph">
                  <wp:posOffset>109855</wp:posOffset>
                </wp:positionV>
                <wp:extent cx="1263650" cy="358140"/>
                <wp:effectExtent l="0" t="0" r="635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7.75pt;margin-top:8.65pt;width:99.5pt;height:28.2pt" coordorigin="-955,173" coordsize="1990,564">
                <v:rect id="shape_0" ID="矩形 21" fillcolor="#e46c0a" stroked="f" o:allowincell="f" style="position:absolute;left:-955;top:173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22" stroked="t" o:allowincell="f" style="position:absolute;left:-763;top:222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7060</wp:posOffset>
                </wp:positionH>
                <wp:positionV relativeFrom="paragraph">
                  <wp:posOffset>292735</wp:posOffset>
                </wp:positionV>
                <wp:extent cx="1263650" cy="358140"/>
                <wp:effectExtent l="0" t="0" r="635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7.8pt;margin-top:23.05pt;width:99.55pt;height:28.2pt" coordorigin="-956,461" coordsize="1991,564">
                <v:rect id="shape_0" ID="矩形 24" fillcolor="#e46c0a" stroked="f" o:allowincell="f" style="position:absolute;left:-956;top:461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25" stroked="t" o:allowincell="f" style="position:absolute;left:-764;top:510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