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6180</wp:posOffset>
                </wp:positionH>
                <wp:positionV relativeFrom="paragraph">
                  <wp:posOffset>-932180</wp:posOffset>
                </wp:positionV>
                <wp:extent cx="7660640" cy="1353185"/>
                <wp:effectExtent l="0" t="0" r="635" b="635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0800" cy="1353240"/>
                        </a:xfrm>
                        <a:prstGeom prst="flowChartOffpageConnector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10" fillcolor="#92d050" stroked="f" o:allowincell="f" style="position:absolute;margin-left:-93.4pt;margin-top:-73.4pt;width:603.15pt;height:106.5pt;mso-wrap-style:none;v-text-anchor:middle" type="_x0000_t177">
                <v:fill o:detectmouseclick="t" type="solid" color2="#6d2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7395</wp:posOffset>
                </wp:positionH>
                <wp:positionV relativeFrom="paragraph">
                  <wp:posOffset>-6159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158.85pt;margin-top:-4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2d05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94665</wp:posOffset>
                </wp:positionH>
                <wp:positionV relativeFrom="paragraph">
                  <wp:posOffset>-483870</wp:posOffset>
                </wp:positionV>
                <wp:extent cx="201993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求职意向：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40.65pt;mso-wrap-distance-left:9.05pt;mso-wrap-distance-right:9.05pt;mso-wrap-distance-top:0pt;mso-wrap-distance-bottom:0pt;margin-top:-38.1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求职意向：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6120</wp:posOffset>
                </wp:positionH>
                <wp:positionV relativeFrom="paragraph">
                  <wp:posOffset>-530225</wp:posOffset>
                </wp:positionV>
                <wp:extent cx="7181850" cy="381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姓名：         地址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73jL.com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2345678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30pt;mso-wrap-distance-left:9.05pt;mso-wrap-distance-right:9.05pt;mso-wrap-distance-top:0pt;mso-wrap-distance-bottom:0pt;margin-top:-41.75pt;mso-position-vertical-relative:text;margin-left:-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姓名：         地址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73jL.com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2345678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71040</wp:posOffset>
            </wp:positionH>
            <wp:positionV relativeFrom="paragraph">
              <wp:posOffset>-661670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240030</wp:posOffset>
                </wp:positionV>
                <wp:extent cx="5544185" cy="80410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185" cy="804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2D69B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C2D69B" w:val="clear"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2009.09/2013.07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厦门大学    本科　　  城市规划（园林景观）</w:t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工作经历                  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13.08/2014.09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景观工程有限公司    景观设计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C2D69B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面负责景观工程的现场施工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C2D69B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园林项目的规划方案、设计方案、设计图纸提出审核意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C2D69B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审核施工过程中发生的设计变更，提出合理化建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C2D69B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组织落实园林绿化施工任务，控制施工图纸优化和变更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C2D69B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工程园林绿化施工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绿化选苗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配植及养护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C2D69B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配合项目经理负责现场施工，监控施工进度、质量，解决技术问题；</w:t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13.08/2014.09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景观工程有限公司    景观设计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C2D69B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面负责景观工程的现场施工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C2D69B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园林项目的规划方案、设计方案、设计图纸提出审核意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C2D69B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审核施工过程中发生的设计变更，提出合理化建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C2D69B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组织落实园林绿化施工任务，控制施工图纸优化和变更；</w:t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13.08/2014.09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景观工程有限公司    景观设计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C2D69B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面负责景观工程的现场施工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C2D69B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园林项目的规划方案、设计方案、设计图纸提出审核意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C2D69B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审核施工过程中发生的设计变更，提出合理化建议；</w:t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C2D69B" w:val="clear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植物苗木特性，养护技术和市场行情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C2D69B" w:val="clear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和掌握园林工程施工工艺，能熟练操作各类测量仪器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C2D69B" w:val="clear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运用绘图软件绘制施工图，独立编制园林土建施工竣工资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C2D69B" w:val="clear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创新能力，掌握高效的工作方法，具备良好的协调能力和责任心；</w:t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73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2"/>
                                  <w:szCs w:val="3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5pt;height:633.15pt;mso-wrap-distance-left:9.05pt;mso-wrap-distance-right:9.05pt;mso-wrap-distance-top:0pt;mso-wrap-distance-bottom:0pt;margin-top:18.9pt;mso-position-vertical-relative:text;margin-left:-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2D69B" w:val="clear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hd w:fill="C2D69B" w:val="clear"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2009.09/2013.07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厦门大学    本科　　  城市规划（园林景观）</w:t>
                      </w:r>
                    </w:p>
                    <w:p>
                      <w:pPr>
                        <w:pStyle w:val="Normal"/>
                        <w:shd w:fill="C2D69B" w:val="clear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C2D69B" w:val="clear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工作经历                                   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13.08/2014.09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景观工程有限公司    景观设计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C2D69B" w:val="clear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面负责景观工程的现场施工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C2D69B" w:val="clear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园林项目的规划方案、设计方案、设计图纸提出审核意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C2D69B" w:val="clear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审核施工过程中发生的设计变更，提出合理化建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C2D69B" w:val="clear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组织落实园林绿化施工任务，控制施工图纸优化和变更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C2D69B" w:val="clear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工程园林绿化施工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绿化选苗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配植及养护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C2D69B" w:val="clear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配合项目经理负责现场施工，监控施工进度、质量，解决技术问题；</w:t>
                      </w:r>
                    </w:p>
                    <w:p>
                      <w:pPr>
                        <w:pStyle w:val="Normal"/>
                        <w:shd w:fill="C2D69B" w:val="clear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C2D69B" w:val="clear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13.08/2014.09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景观工程有限公司    景观设计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C2D69B" w:val="clear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面负责景观工程的现场施工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C2D69B" w:val="clear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园林项目的规划方案、设计方案、设计图纸提出审核意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C2D69B" w:val="clear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审核施工过程中发生的设计变更，提出合理化建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C2D69B" w:val="clear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组织落实园林绿化施工任务，控制施工图纸优化和变更；</w:t>
                      </w:r>
                    </w:p>
                    <w:p>
                      <w:pPr>
                        <w:pStyle w:val="Normal"/>
                        <w:shd w:fill="C2D69B" w:val="clear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C2D69B" w:val="clear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13.08/2014.09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景观工程有限公司    景观设计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C2D69B" w:val="clear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面负责景观工程的现场施工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C2D69B" w:val="clear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园林项目的规划方案、设计方案、设计图纸提出审核意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C2D69B" w:val="clear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审核施工过程中发生的设计变更，提出合理化建议；</w:t>
                      </w:r>
                    </w:p>
                    <w:p>
                      <w:pPr>
                        <w:pStyle w:val="Normal"/>
                        <w:shd w:fill="C2D69B" w:val="clear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C2D69B" w:val="clear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C2D69B" w:val="clear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植物苗木特性，养护技术和市场行情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C2D69B" w:val="clear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和掌握园林工程施工工艺，能熟练操作各类测量仪器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C2D69B" w:val="clear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运用绘图软件绘制施工图，独立编制园林土建施工竣工资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C2D69B" w:val="clear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创新能力，掌握高效的工作方法，具备良好的协调能力和责任心；</w:t>
                      </w:r>
                    </w:p>
                    <w:p>
                      <w:pPr>
                        <w:pStyle w:val="Normal"/>
                        <w:shd w:fill="C2D69B" w:val="clear"/>
                        <w:spacing w:lineRule="exact" w:line="38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173</w:t>
                      </w:r>
                      <w:r>
                        <w:rPr>
                          <w:sz w:val="32"/>
                          <w:szCs w:val="3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2"/>
                            <w:szCs w:val="32"/>
                          </w:rPr>
                          <w:t>www.173jL.com</w:t>
                        </w:r>
                      </w:hyperlink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55065</wp:posOffset>
                </wp:positionH>
                <wp:positionV relativeFrom="paragraph">
                  <wp:posOffset>1202690</wp:posOffset>
                </wp:positionV>
                <wp:extent cx="8255000" cy="306705"/>
                <wp:effectExtent l="0" t="635" r="0" b="0"/>
                <wp:wrapNone/>
                <wp:docPr id="7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5160" cy="30672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92d050" stroked="f" o:allowincell="f" style="position:absolute;margin-left:-90.95pt;margin-top:94.7pt;width:649.95pt;height:24.1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7692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76923C"/>
      <w:sz w:val="1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