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99.4pt;margin-top:-52.7pt;width:405.7pt;height:190.6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5320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1575</wp:posOffset>
                </wp:positionH>
                <wp:positionV relativeFrom="paragraph">
                  <wp:posOffset>202565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5.9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999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hyperlink r:id="rId9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color w:val="FF999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hyperlink r:id="rId10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