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985</wp:posOffset>
                </wp:positionH>
                <wp:positionV relativeFrom="paragraph">
                  <wp:posOffset>-808355</wp:posOffset>
                </wp:positionV>
                <wp:extent cx="7334250" cy="10469245"/>
                <wp:effectExtent l="8255" t="8890" r="8255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10469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80.55pt;margin-top:-63.65pt;width:577.45pt;height:824.3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6275</wp:posOffset>
                </wp:positionH>
                <wp:positionV relativeFrom="paragraph">
                  <wp:posOffset>-59817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3.25pt;margin-top:-47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012190</wp:posOffset>
                </wp:positionH>
                <wp:positionV relativeFrom="paragraph">
                  <wp:posOffset>245745</wp:posOffset>
                </wp:positionV>
                <wp:extent cx="7314565" cy="466725"/>
                <wp:effectExtent l="635" t="635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4480" cy="4665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79.7pt;margin-top:19.35pt;width:575.9pt;height:36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2140</wp:posOffset>
                </wp:positionH>
                <wp:positionV relativeFrom="paragraph">
                  <wp:posOffset>246380</wp:posOffset>
                </wp:positionV>
                <wp:extent cx="6758305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3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求职意向：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市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15pt;height:30pt;mso-wrap-distance-left:9.05pt;mso-wrap-distance-right:9.05pt;mso-wrap-distance-top:0pt;mso-wrap-distance-bottom:0pt;margin-top:19.4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求职意向：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市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5546090" cy="8882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        专业：机械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机械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绘图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客户图纸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绘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排版以及整理相关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公司各种产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auto 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制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产品配件配套表制作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配合工程师完成设计项目，负责将工程师的设计转化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维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维图纸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根据实际生产中的问题，及时修改完善图纸，保证每台机器图纸的完整性及准确性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有限公司                         机械绘图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公司各种产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auto 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制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产品配件配套表制作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配合工程师完成设计项目，负责将工程师的设计转化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维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维图纸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根据实际生产中的问题，及时修改完善图纸，保证每台机器图纸的完整性及准确性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使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lidwork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S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能独立完成各类机械类图纸的绘制；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语言沟通能力、技术理解能力、空间想象能力和拓展创新能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699.4pt;mso-wrap-distance-left:9.05pt;mso-wrap-distance-right:9.05pt;mso-wrap-distance-top:0pt;mso-wrap-distance-bottom:0pt;margin-top:7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        专业：机械设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机械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绘图员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客户图纸拆解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绘制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排版以及整理相关工作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公司各种产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auto cad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制图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产品配件配套表制作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配合工程师完成设计项目，负责将工程师的设计转化为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维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维图纸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根据实际生产中的问题，及时修改完善图纸，保证每台机器图纸的完整性及准确性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有限公司                         机械绘图员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公司各种产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auto cad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制图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产品配件配套表制作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配合工程师完成设计项目，负责将工程师的设计转化为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维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维图纸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根据实际生产中的问题，及时修改完善图纸，保证每台机器图纸的完整性及准确性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使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lidwork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S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能独立完成各类机械类图纸的绘制；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语言沟通能力、技术理解能力、空间想象能力和拓展创新能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9470</wp:posOffset>
                </wp:positionH>
                <wp:positionV relativeFrom="paragraph">
                  <wp:posOffset>200660</wp:posOffset>
                </wp:positionV>
                <wp:extent cx="1058545" cy="508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5.8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86995</wp:posOffset>
                </wp:positionV>
                <wp:extent cx="6043295" cy="635"/>
                <wp:effectExtent l="8255" t="8255" r="8255" b="8255"/>
                <wp:wrapNone/>
                <wp:docPr id="7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6.85pt" to="475.25pt,6.85pt" ID="直线 42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184150</wp:posOffset>
                </wp:positionV>
                <wp:extent cx="6043295" cy="635"/>
                <wp:effectExtent l="8255" t="8255" r="8255" b="8255"/>
                <wp:wrapNone/>
                <wp:docPr id="8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4.5pt" to="476.85pt,14.5pt" ID="直线 4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5660</wp:posOffset>
                </wp:positionH>
                <wp:positionV relativeFrom="paragraph">
                  <wp:posOffset>53340</wp:posOffset>
                </wp:positionV>
                <wp:extent cx="1058545" cy="508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4.2pt;mso-position-vertical-relative:text;margin-left:-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273685</wp:posOffset>
                </wp:positionV>
                <wp:extent cx="6043295" cy="635"/>
                <wp:effectExtent l="8255" t="8255" r="8255" b="8255"/>
                <wp:wrapNone/>
                <wp:docPr id="10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1.55pt" to="476.05pt,21.55pt" ID="直线 44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4070</wp:posOffset>
                </wp:positionH>
                <wp:positionV relativeFrom="paragraph">
                  <wp:posOffset>83820</wp:posOffset>
                </wp:positionV>
                <wp:extent cx="1058545" cy="508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6.6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3595</wp:posOffset>
                </wp:positionH>
                <wp:positionV relativeFrom="paragraph">
                  <wp:posOffset>127000</wp:posOffset>
                </wp:positionV>
                <wp:extent cx="1058545" cy="508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0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</wp:posOffset>
                </wp:positionH>
                <wp:positionV relativeFrom="paragraph">
                  <wp:posOffset>15240</wp:posOffset>
                </wp:positionV>
                <wp:extent cx="6043295" cy="635"/>
                <wp:effectExtent l="8255" t="8255" r="8255" b="8255"/>
                <wp:wrapNone/>
                <wp:docPr id="13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.2pt" to="475.25pt,1.2pt" ID="直线 45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70C0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