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0</wp:posOffset>
                </wp:positionH>
                <wp:positionV relativeFrom="paragraph">
                  <wp:posOffset>-584835</wp:posOffset>
                </wp:positionV>
                <wp:extent cx="1414145" cy="127635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1276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5pt;margin-top:-46.05pt;width:111.3pt;height:100.4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5847080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47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475.4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6555</wp:posOffset>
                </wp:positionH>
                <wp:positionV relativeFrom="paragraph">
                  <wp:posOffset>5715</wp:posOffset>
                </wp:positionV>
                <wp:extent cx="6338570" cy="7686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68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   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大学                 机械维修 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    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环境服务有限公司                  空调维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处理用户接洽，空调机组的调试、维修、检修及保养等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售后服务部管理及员工工作安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有效用户信息及时通报公司相关部门进行技术改善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不断提高自己服务的服务水平，提高公司顾客满意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杜绝修理不及时或质量不过关影响商场正常营业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 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机械有限公司                   维修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器线路的设计安装和所有运行机电设备的检修和维护；确保机电设备的完好无损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电设备的日常巡检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检查安全用电，节约用电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    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环境服务有限公司                  空调维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处理用户接洽，空调机组的调试、维修、检修及保养等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售后服务部管理及员工工作安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有效用户信息及时通报公司相关部门进行技术改善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不断提高自己服务的服务水平，提高公司顾客满意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杜绝修理不及时或质量不过关影响商场正常营业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机械加工工艺及零件修复方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习能力强，动手操作能力强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条理性好，逻辑思维能力强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服务意识，为人踏实，乐于沟通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605.25pt;mso-wrap-distance-left:9.05pt;mso-wrap-distance-right:9.05pt;mso-wrap-distance-top:0pt;mso-wrap-distance-bottom:0pt;margin-top:0.4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   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大学                 机械维修 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时间                 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环境服务有限公司                  空调维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处理用户接洽，空调机组的调试、维修、检修及保养等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售后服务部管理及员工工作安排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有效用户信息及时通报公司相关部门进行技术改善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不断提高自己服务的服务水平，提高公司顾客满意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杜绝修理不及时或质量不过关影响商场正常营业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 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机械有限公司                   维修工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器线路的设计安装和所有运行机电设备的检修和维护；确保机电设备的完好无损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电设备的日常巡检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检查安全用电，节约用电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时间                 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环境服务有限公司                  空调维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处理用户接洽，空调机组的调试、维修、检修及保养等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售后服务部管理及员工工作安排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有效用户信息及时通报公司相关部门进行技术改善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不断提高自己服务的服务水平，提高公司顾客满意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杜绝修理不及时或质量不过关影响商场正常营业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机械加工工艺及零件修复方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习能力强，动手操作能力强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条理性好，逻辑思维能力强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服务意识，为人踏实，乐于沟通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0220</wp:posOffset>
                </wp:positionH>
                <wp:positionV relativeFrom="paragraph">
                  <wp:posOffset>5715</wp:posOffset>
                </wp:positionV>
                <wp:extent cx="148590" cy="148590"/>
                <wp:effectExtent l="12700" t="12700" r="13335" b="133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0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6570</wp:posOffset>
                </wp:positionH>
                <wp:positionV relativeFrom="paragraph">
                  <wp:posOffset>27305</wp:posOffset>
                </wp:positionV>
                <wp:extent cx="148590" cy="148590"/>
                <wp:effectExtent l="12700" t="12700" r="13335" b="133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.1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