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2860</wp:posOffset>
                </wp:positionH>
                <wp:positionV relativeFrom="paragraph">
                  <wp:posOffset>-593725</wp:posOffset>
                </wp:positionV>
                <wp:extent cx="2211070" cy="99904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999036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77933c" stroked="f" o:allowincell="f" style="position:absolute;margin-left:301.8pt;margin-top:-46.75pt;width:174.05pt;height:786.6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5450</wp:posOffset>
                </wp:positionH>
                <wp:positionV relativeFrom="paragraph">
                  <wp:posOffset>106045</wp:posOffset>
                </wp:positionV>
                <wp:extent cx="1479550" cy="140398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40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5pt;margin-top:8.35pt;width:116.45pt;height:110.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8365</wp:posOffset>
                </wp:positionH>
                <wp:positionV relativeFrom="paragraph">
                  <wp:posOffset>-55245</wp:posOffset>
                </wp:positionV>
                <wp:extent cx="460883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lineRule="exact" w:line="40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009.09/2013.07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厦门大学    本科　　  城市规划（园林景观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工作经历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2013.08/2014.09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76923C" w:val="clear"/>
                              <w:spacing w:lineRule="exact" w:line="40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植物苗木特性，养护技术和市场行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和掌握园林工程施工工艺，能熟练操作各类测量仪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绘图软件绘制施工图，独立编制园林土建施工竣工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创新能力，掌握高效的工作方法，具备良好的协调能力和责任心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cs="微软雅黑"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1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805.25pt;mso-wrap-distance-left:9.05pt;mso-wrap-distance-right:9.05pt;mso-wrap-distance-top:0pt;mso-wrap-distance-bottom:0pt;margin-top:-4.35pt;mso-position-vertical-relative:text;margin-left:-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76923C" w:val="clear"/>
                        <w:spacing w:lineRule="exact" w:line="40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009.09/2013.07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厦门大学    本科　　  城市规划（园林景观）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2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工作经历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 xml:space="preserve">2013.08/2014.09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76923C"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76923C" w:val="clear"/>
                        <w:spacing w:lineRule="exact" w:line="40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植物苗木特性，养护技术和市场行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和掌握园林工程施工工艺，能熟练操作各类测量仪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绘图软件绘制施工图，独立编制园林土建施工竣工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创新能力，掌握高效的工作方法，具备良好的协调能力和责任心；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cs="微软雅黑"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18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639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园林景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园林景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7692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76923C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