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临床医学求职简历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5-05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