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特流毕业生</w:t>
      </w:r>
      <w:r>
        <w:rPr/>
        <w:t>简历模板下载表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1373"/>
        <w:gridCol w:w="774"/>
        <w:gridCol w:w="206"/>
        <w:gridCol w:w="512"/>
        <w:gridCol w:w="861"/>
        <w:gridCol w:w="771"/>
        <w:gridCol w:w="911"/>
        <w:gridCol w:w="745"/>
        <w:gridCol w:w="2096"/>
      </w:tblGrid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  贯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话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历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职意向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课程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校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XXX-XXXX       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践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活动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3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Q Q</w:t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>www.geren-jianli.com 个人简历模板网</dc:description>
  <cp:keywords/>
  <dc:language>en-US</dc:language>
  <cp:lastModifiedBy>q3060</cp:lastModifiedBy>
  <dcterms:modified xsi:type="dcterms:W3CDTF">2020-05-05T09:17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