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710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1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927735</wp:posOffset>
                </wp:positionH>
                <wp:positionV relativeFrom="paragraph">
                  <wp:posOffset>-553720</wp:posOffset>
                </wp:positionV>
                <wp:extent cx="5229225" cy="1641475"/>
                <wp:effectExtent l="635" t="635" r="0" b="0"/>
                <wp:wrapNone/>
                <wp:docPr id="2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641600"/>
                        </a:xfrm>
                        <a:prstGeom prst="rect">
                          <a:avLst/>
                        </a:prstGeom>
                        <a:solidFill>
                          <a:srgbClr val="0056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005692" stroked="f" o:allowincell="f" style="position:absolute;margin-left:73.05pt;margin-top:-43.6pt;width:411.7pt;height:129.2pt;mso-wrap-style:none;v-text-anchor:middle">
                <v:fill o:detectmouseclick="t" type="solid" color2="#ffa9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4050</wp:posOffset>
                </wp:positionH>
                <wp:positionV relativeFrom="paragraph">
                  <wp:posOffset>-574040</wp:posOffset>
                </wp:positionV>
                <wp:extent cx="1219200" cy="1632585"/>
                <wp:effectExtent l="12700" t="13335" r="12700" b="12065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32600"/>
                        </a:xfrm>
                        <a:prstGeom prst="rect">
                          <a:avLst/>
                        </a:prstGeom>
                        <a:solidFill>
                          <a:srgbClr val="005692"/>
                        </a:solidFill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005692" stroked="t" o:allowincell="f" style="position:absolute;margin-left:-51.5pt;margin-top:-45.2pt;width:95.95pt;height:128.5pt;mso-wrap-style:none;v-text-anchor:middle">
                <v:fill o:detectmouseclick="t" type="solid" color2="#ffa96d"/>
                <v:stroke color="#005692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5620</wp:posOffset>
                </wp:positionH>
                <wp:positionV relativeFrom="paragraph">
                  <wp:posOffset>-267970</wp:posOffset>
                </wp:positionV>
                <wp:extent cx="539750" cy="635"/>
                <wp:effectExtent l="635" t="12700" r="635" b="12700"/>
                <wp:wrapNone/>
                <wp:docPr id="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-21.1pt" to="83.05pt,-21.1pt" ID="直线 30" stroked="t" o:allowincell="f" style="position:absolute">
                <v:stroke color="#005692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72515</wp:posOffset>
                </wp:positionH>
                <wp:positionV relativeFrom="paragraph">
                  <wp:posOffset>-39052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75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6460</wp:posOffset>
                </wp:positionH>
                <wp:positionV relativeFrom="paragraph">
                  <wp:posOffset>-272415</wp:posOffset>
                </wp:positionV>
                <wp:extent cx="2089150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电气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40.65pt;mso-wrap-distance-left:9.05pt;mso-wrap-distance-right:9.05pt;mso-wrap-distance-top:0pt;mso-wrap-distance-bottom:0pt;margin-top:-21.45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电气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  <w:lang w:val="zh-CN"/>
        </w:rPr>
      </w:pPr>
      <w:r>
        <w:rPr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4620</wp:posOffset>
                </wp:positionH>
                <wp:positionV relativeFrom="paragraph">
                  <wp:posOffset>70485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310.6pt;margin-top:5.5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3510</wp:posOffset>
                </wp:positionH>
                <wp:positionV relativeFrom="paragraph">
                  <wp:posOffset>72390</wp:posOffset>
                </wp:positionV>
                <wp:extent cx="193040" cy="18796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11.3pt;margin-top:5.7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8910</wp:posOffset>
                </wp:positionH>
                <wp:positionV relativeFrom="paragraph">
                  <wp:posOffset>114935</wp:posOffset>
                </wp:positionV>
                <wp:extent cx="184785" cy="139065"/>
                <wp:effectExtent l="13970" t="13970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13.3pt;margin-top:9.0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16525</wp:posOffset>
                </wp:positionH>
                <wp:positionV relativeFrom="paragraph">
                  <wp:posOffset>68580</wp:posOffset>
                </wp:positionV>
                <wp:extent cx="141605" cy="219075"/>
                <wp:effectExtent l="635" t="635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10.75pt;margin-top:5.4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520</wp:posOffset>
                </wp:positionH>
                <wp:positionV relativeFrom="paragraph">
                  <wp:posOffset>90170</wp:posOffset>
                </wp:positionV>
                <wp:extent cx="539750" cy="635"/>
                <wp:effectExtent l="635" t="12700" r="635" b="12700"/>
                <wp:wrapNone/>
                <wp:docPr id="1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7.1pt" to="80.05pt,7.1pt" ID="直线 31" stroked="t" o:allowincell="f" style="position:absolute">
                <v:stroke color="#005692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97155</wp:posOffset>
                </wp:positionV>
                <wp:extent cx="6679565" cy="200660"/>
                <wp:effectExtent l="0" t="0" r="0" b="0"/>
                <wp:wrapNone/>
                <wp:docPr id="1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7.65pt;width:525.9pt;height:15.8pt" coordorigin="-1161,153" coordsize="10518,316">
                <v:line id="shape_0" from="342,308" to="9357,308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153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9755</wp:posOffset>
                </wp:positionH>
                <wp:positionV relativeFrom="paragraph">
                  <wp:posOffset>53975</wp:posOffset>
                </wp:positionV>
                <wp:extent cx="6572885" cy="88499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885" cy="884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color w:val="005692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005692"/>
                                <w:sz w:val="22"/>
                                <w:szCs w:val="22"/>
                              </w:rPr>
                              <w:t xml:space="preserve">有限公司      电气工程项目经理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项目决策立项阶段，完成项目建议书、科研报告及初步设计概算的编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助工程部办理规划、市政等主管部门各项手续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审核设计图纸、工程量清单、预算确保符合《项目设计方案》要求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招投标管理，协助业主确定招标代理单位，协助招标代理单位完成项目招标工作，安排应标文件制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程进度管理与控制，组织工程部编制施工阶段《项目总控进度计划》 ，并督促进度执行情况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项目成本管控，组织造价人员依据已批准项目《初步设计概算》编制《项目成本控制计划》，审核工程结算，控制项目成本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005692"/>
                                <w:sz w:val="22"/>
                                <w:szCs w:val="22"/>
                              </w:rPr>
                              <w:t xml:space="preserve">有限公司      电气工程项目经理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公司安排，对项目设计的电气专业进行设计管理，对电气专业设计工作负责，在保证项目顺利实施的前期下进行有效的成本控制，为公司项目顺利实施提供合格的电气设计输出文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与专题调研：针对开发项目，配合部门经理对于电气专业重要的建材与部品，进行产品及加工厂家的调研，完成考察报告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编写设计任务书：根据公司相关设计要求，参与设计任务书电气部分的编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与交工标准：根据公司相关设计要求，参与设计交工标准电气部分的编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与图纸审查：参与项目方案、初步（扩初）设计、施工图阶段的电气专业设计图纸审查，提出相应的修改建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与成本控制与技术研究：参与项目成本控制，根据项目开发需求，完成电气专业相应的技术报告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与竣工验收：参与电气专业竣工验收，并对相关问题提出整改意见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项目设计协调：与设计单位进行电气专业的设计沟通、协调，与工程管理部等相关部门进行电气专业衔接，参与重大设计变更中电气专业工作；负责管线综合部分的电气专业设计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项目后跟踪评价：对公司建成项目的电气设计进行跟踪评价，编写评价报告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平易近人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5pt;height:696.85pt;mso-wrap-distance-left:9.05pt;mso-wrap-distance-right:9.05pt;mso-wrap-distance-top:0pt;mso-wrap-distance-bottom:0pt;margin-top:4.25pt;mso-position-vertical-relative:text;margin-left:-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5692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569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color w:val="005692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005692"/>
                          <w:sz w:val="22"/>
                          <w:szCs w:val="22"/>
                        </w:rPr>
                        <w:t xml:space="preserve">有限公司      电气工程项目经理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项目决策立项阶段，完成项目建议书、科研报告及初步设计概算的编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助工程部办理规划、市政等主管部门各项手续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审核设计图纸、工程量清单、预算确保符合《项目设计方案》要求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招投标管理，协助业主确定招标代理单位，协助招标代理单位完成项目招标工作，安排应标文件制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程进度管理与控制，组织工程部编制施工阶段《项目总控进度计划》 ，并督促进度执行情况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项目成本管控，组织造价人员依据已批准项目《初步设计概算》编制《项目成本控制计划》，审核工程结算，控制项目成本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5692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005692"/>
                          <w:sz w:val="22"/>
                          <w:szCs w:val="22"/>
                        </w:rPr>
                        <w:t xml:space="preserve">有限公司      电气工程项目经理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公司安排，对项目设计的电气专业进行设计管理，对电气专业设计工作负责，在保证项目顺利实施的前期下进行有效的成本控制，为公司项目顺利实施提供合格的电气设计输出文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与专题调研：针对开发项目，配合部门经理对于电气专业重要的建材与部品，进行产品及加工厂家的调研，完成考察报告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编写设计任务书：根据公司相关设计要求，参与设计任务书电气部分的编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与交工标准：根据公司相关设计要求，参与设计交工标准电气部分的编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与图纸审查：参与项目方案、初步（扩初）设计、施工图阶段的电气专业设计图纸审查，提出相应的修改建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与成本控制与技术研究：参与项目成本控制，根据项目开发需求，完成电气专业相应的技术报告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与竣工验收：参与电气专业竣工验收，并对相关问题提出整改意见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项目设计协调：与设计单位进行电气专业的设计沟通、协调，与工程管理部等相关部门进行电气专业衔接，参与重大设计变更中电气专业工作；负责管线综合部分的电气专业设计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项目后跟踪评价：对公司建成项目的电气设计进行跟踪评价，编写评价报告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569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平易近人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47625</wp:posOffset>
                </wp:positionV>
                <wp:extent cx="6679565" cy="200660"/>
                <wp:effectExtent l="0" t="0" r="0" b="0"/>
                <wp:wrapNone/>
                <wp:docPr id="1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3.75pt;width:525.9pt;height:15.8pt" coordorigin="-1153,75" coordsize="10518,316">
                <v:line id="shape_0" from="350,230" to="9365,230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75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1680</wp:posOffset>
                </wp:positionH>
                <wp:positionV relativeFrom="paragraph">
                  <wp:posOffset>23495</wp:posOffset>
                </wp:positionV>
                <wp:extent cx="6679565" cy="200660"/>
                <wp:effectExtent l="0" t="0" r="0" b="0"/>
                <wp:wrapNone/>
                <wp:docPr id="15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1.85pt;width:525.9pt;height:15.8pt" coordorigin="-1168,37" coordsize="10518,316">
                <v:line id="shape_0" from="335,192" to="9350,192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3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007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70C0"/>
      <w:sz w:val="1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