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-190500</wp:posOffset>
                </wp:positionV>
                <wp:extent cx="1141730" cy="113284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11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-15pt;width:89.85pt;height:89.1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