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eastAsia="微软雅黑" w:cs="微软雅黑" w:ascii="微软雅黑" w:hAnsi="微软雅黑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9165</wp:posOffset>
                </wp:positionH>
                <wp:positionV relativeFrom="paragraph">
                  <wp:posOffset>172720</wp:posOffset>
                </wp:positionV>
                <wp:extent cx="2247265" cy="314325"/>
                <wp:effectExtent l="1270" t="635" r="0" b="0"/>
                <wp:wrapNone/>
                <wp:docPr id="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#0070c0" stroked="f" o:allowincell="f" style="position:absolute;margin-left:-73.95pt;margin-top:13.6pt;width:176.9pt;height:24.7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9165</wp:posOffset>
                </wp:positionH>
                <wp:positionV relativeFrom="paragraph">
                  <wp:posOffset>1687195</wp:posOffset>
                </wp:positionV>
                <wp:extent cx="2247265" cy="314325"/>
                <wp:effectExtent l="1270" t="635" r="0" b="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0070c0" stroked="f" o:allowincell="f" style="position:absolute;margin-left:-73.95pt;margin-top:132.85pt;width:176.9pt;height:24.7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8690</wp:posOffset>
                </wp:positionH>
                <wp:positionV relativeFrom="paragraph">
                  <wp:posOffset>2458720</wp:posOffset>
                </wp:positionV>
                <wp:extent cx="2247265" cy="314325"/>
                <wp:effectExtent l="635" t="1270" r="0" b="0"/>
                <wp:wrapNone/>
                <wp:docPr id="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0070c0" stroked="f" o:allowincell="f" style="position:absolute;margin-left:-74.7pt;margin-top:193.6pt;width:176.9pt;height:24.7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215</wp:posOffset>
                </wp:positionH>
                <wp:positionV relativeFrom="paragraph">
                  <wp:posOffset>6005195</wp:posOffset>
                </wp:positionV>
                <wp:extent cx="2247265" cy="314325"/>
                <wp:effectExtent l="635" t="1270" r="0" b="0"/>
                <wp:wrapNone/>
                <wp:docPr id="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0070c0" stroked="f" o:allowincell="f" style="position:absolute;margin-left:-75.45pt;margin-top:472.85pt;width:176.9pt;height:24.7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9165</wp:posOffset>
                </wp:positionH>
                <wp:positionV relativeFrom="paragraph">
                  <wp:posOffset>7535545</wp:posOffset>
                </wp:positionV>
                <wp:extent cx="2247265" cy="314325"/>
                <wp:effectExtent l="1270" t="635" r="0" b="0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0070c0" stroked="f" o:allowincell="f" style="position:absolute;margin-left:-73.95pt;margin-top:593.35pt;width:176.9pt;height:24.7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7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135890</wp:posOffset>
                </wp:positionV>
                <wp:extent cx="6419850" cy="85369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大        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40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672.2pt;mso-wrap-distance-left:9.05pt;mso-wrap-distance-right:9.05pt;mso-wrap-distance-top:0pt;mso-wrap-distance-bottom:0pt;margin-top:10.7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大            </w:t>
                      </w:r>
                      <w:r>
                        <w:rPr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40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08T0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