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4f81bd" stroked="f" o:allowincell="f" style="position:absolute;margin-left:-66.4pt;margin-top:-71.15pt;width:168.3pt;height:845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20320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4f81bd" stroked="t" o:allowincell="f" style="position:absolute;margin-left:-26.3pt;margin-top:-107.35pt;width:90.85pt;height:126.65pt;mso-wrap-style:none;v-text-anchor:middle;rotation:90" type="_x0000_t15">
                <v:fill o:detectmouseclick="t" type="solid" color2="#b07e42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4f81bd" stroked="f" o:allowincell="f" style="position:absolute;margin-left:127.6pt;margin-top:6.75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服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服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14528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学院                 大专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学院                 大专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 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2.75pt;margin-top:4.25pt;width:101.9pt;height:134.1pt" coordorigin="-655,85" coordsize="2038,2682">
                <v:rect id="shape_0" ID="矩形 23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42745</wp:posOffset>
                </wp:positionH>
                <wp:positionV relativeFrom="paragraph">
                  <wp:posOffset>197485</wp:posOffset>
                </wp:positionV>
                <wp:extent cx="1058545" cy="318135"/>
                <wp:effectExtent l="635" t="635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4f81bd" stroked="f" o:allowincell="f" style="position:absolute;margin-left:129.35pt;margin-top:15.55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51pt;margin-top:6.45pt;width:139.15pt;height:7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09725</wp:posOffset>
                </wp:positionH>
                <wp:positionV relativeFrom="paragraph">
                  <wp:posOffset>28575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f81bd" stroked="f" o:allowincell="f" style="position:absolute;margin-left:126.75pt;margin-top:2.25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77035</wp:posOffset>
                </wp:positionH>
                <wp:positionV relativeFrom="paragraph">
                  <wp:posOffset>280670</wp:posOffset>
                </wp:positionV>
                <wp:extent cx="1058545" cy="318135"/>
                <wp:effectExtent l="635" t="635" r="0" b="0"/>
                <wp:wrapNone/>
                <wp:docPr id="1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4f81bd" stroked="f" o:allowincell="f" style="position:absolute;margin-left:132.05pt;margin-top:22.1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