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xxx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3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户口所在：韶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　　籍：中国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婚姻状况：未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民　　族：汉族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培训认证：未参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66 c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诚信徽章：未申请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60 kg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人才类型：普通求职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应聘职位：预结算员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3                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职　　  称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求职类型：全职              可到职日期：一个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  <w:tab w:val="left" w:pos="3750" w:leader="none"/>
          <w:tab w:val="left" w:pos="51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3500--5000       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希望工作地区：广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,,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广州市鹰科工程造价咨询有限公司　　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10-07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1-03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企业　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属行业：建筑与工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安装预算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主要做南沙开发区财政投资项目（安装专业）的概预算评审、概预算编制和投标限价。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vanish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广州市永红水电装修工程有限公司　　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9-07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10-0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企业　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属行业：建筑与工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安装预算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参与公司的每一次投标，做工程预结算、变更签证、申报进度款、询价等。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vanish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佛山市顺德区申华冷气装饰工程贸易有限公司 　　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2008-12 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私营企业　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属行业：建筑与工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现场施工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协助项目经理完成材料预算统计、现场管理、工程进度计划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05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实习完毕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机电职业技术学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大专　　获得学位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6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供热通风与空调工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200" w:leader="none"/>
          <w:tab w:val="left" w:pos="5085" w:leader="none"/>
          <w:tab w:val="left" w:pos="6195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6-09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广东机电职业技术学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供热通风与空调工程技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009-0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顺德中专学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安装造价员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全国造价员证书（安装专业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090E00257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5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其它外语能力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shd w:fill="FFFFFF" w:val="clear"/>
        <w:tabs>
          <w:tab w:val="clear" w:pos="420"/>
          <w:tab w:val="left" w:pos="1500" w:leader="none"/>
          <w:tab w:val="left" w:pos="48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良好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ab/>
        <w:tab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定额、相关计价规范及取费文件熟悉，熟练使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办公软件，熟练使用广联达、易达计价软件，具有一定的施工现场经验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280" w:after="2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详细个人自传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论是学习还是工作实践，都能以勤恳的态度，自信的精神面对。为人诚实，积极上进，性格开朗、善于与人交往相处。面对新的环境有较快的适应能力，有较强的团队合作精神。做事细心，有耐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6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