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BF1DE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0780</wp:posOffset>
                </wp:positionH>
                <wp:positionV relativeFrom="paragraph">
                  <wp:posOffset>-904240</wp:posOffset>
                </wp:positionV>
                <wp:extent cx="7830820" cy="245745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0720" cy="2457360"/>
                        </a:xfrm>
                        <a:prstGeom prst="rect">
                          <a:avLst/>
                        </a:pr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f6228" stroked="f" o:allowincell="f" style="position:absolute;margin-left:-91.4pt;margin-top:-71.2pt;width:616.55pt;height:193.45pt;mso-wrap-style:none;v-text-anchor:middle">
                <v:fill o:detectmouseclick="t" type="solid" color2="#b09dd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0845</wp:posOffset>
                </wp:positionH>
                <wp:positionV relativeFrom="paragraph">
                  <wp:posOffset>-387350</wp:posOffset>
                </wp:positionV>
                <wp:extent cx="1143000" cy="153733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3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2.35pt;margin-top:-30.5pt;width:89.95pt;height:121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72895</wp:posOffset>
                </wp:positionH>
                <wp:positionV relativeFrom="paragraph">
                  <wp:posOffset>-272415</wp:posOffset>
                </wp:positionV>
                <wp:extent cx="1612265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61.55pt;mso-wrap-distance-left:9.05pt;mso-wrap-distance-right:9.05pt;mso-wrap-distance-top:0pt;mso-wrap-distance-bottom:0pt;margin-top:-21.45pt;mso-position-vertical-relative:text;margin-left:1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91915</wp:posOffset>
                </wp:positionH>
                <wp:positionV relativeFrom="paragraph">
                  <wp:posOffset>-387350</wp:posOffset>
                </wp:positionV>
                <wp:extent cx="2905125" cy="1652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30.5pt;mso-position-vertical-relative:text;margin-left:30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3855</wp:posOffset>
                </wp:positionH>
                <wp:positionV relativeFrom="paragraph">
                  <wp:posOffset>172720</wp:posOffset>
                </wp:positionV>
                <wp:extent cx="1988820" cy="5708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：酒店运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44.95pt;mso-wrap-distance-left:9.05pt;mso-wrap-distance-right:9.05pt;mso-wrap-distance-top:0pt;mso-wrap-distance-bottom:0pt;margin-top:13.6pt;mso-position-vertical-relative:text;margin-left:1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：酒店运营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4955</wp:posOffset>
                </wp:positionH>
                <wp:positionV relativeFrom="paragraph">
                  <wp:posOffset>46990</wp:posOffset>
                </wp:positionV>
                <wp:extent cx="6141720" cy="87325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720" cy="873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4E6127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E6127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4E6127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E6127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E6127"/>
                                <w:sz w:val="22"/>
                                <w:szCs w:val="22"/>
                              </w:rPr>
                              <w:t xml:space="preserve">时间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E612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E6127"/>
                                <w:sz w:val="22"/>
                                <w:szCs w:val="22"/>
                              </w:rPr>
                              <w:t>大学                  酒店管理          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E6127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E6127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4E6127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E6127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4E61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E612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4E6127"/>
                                <w:sz w:val="22"/>
                                <w:szCs w:val="22"/>
                              </w:rPr>
                              <w:t>酒店有限工作有限公司　       　      酒店运营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>全面负责集团连锁直营与加盟酒店所有的运营管理工作。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 xml:space="preserve">配合所辖地区的酒店等新业务项目推进工作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 xml:space="preserve">负责搭建和发展运营团队，组织开展员工队伍培训、考核评价及人才梯队建设工作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>总结提炼目前现有酒店项目精髓，通过市场需求分析，搭建公司酒店业务产品线，包括前期运营研究、新店筹备开业、运营标准化管理工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 xml:space="preserve">负责推动所辖区域的渠道拓展，配合集团后台做好关于对外合作、渠道管理、媒体合作、推广策划及服务产品开发等相关工作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4E6127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>负责审定有效措施推动所辖区域销售达成及利润贡献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>负责分解工作目标与绩效指标，部署监控业务运营，保障目标达成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E6127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E6127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4E61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E612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4E6127"/>
                                <w:sz w:val="22"/>
                                <w:szCs w:val="22"/>
                              </w:rPr>
                              <w:t>酒店有限工作有限公司　       　      酒店运营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>全面负责集团连锁直营与加盟酒店所有的运营管理工作。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 xml:space="preserve">配合所辖地区的酒店等新业务项目推进工作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 xml:space="preserve">负责搭建和发展运营团队，组织开展员工队伍培训、考核评价及人才梯队建设工作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>总结提炼目前现有酒店项目精髓，通过市场需求分析，搭建公司酒店业务产品线，包括前期运营研究、新店筹备开业、运营标准化管理工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 xml:space="preserve">负责推动所辖区域的渠道拓展，配合集团后台做好关于对外合作、渠道管理、媒体合作、推广策划及服务产品开发等相关工作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4E6127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>负责审定有效措施推动所辖区域销售达成及利润贡献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>负责分解工作目标与绩效指标，部署监控业务运营，保障目标达成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4E6127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E6127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4E6127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E6127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4E61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kern w:val="0"/>
                                <w:sz w:val="22"/>
                                <w:szCs w:val="22"/>
                              </w:rPr>
                              <w:t>具有较强的领导能力、业务工作、组织与协调沟通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E6127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kern w:val="0"/>
                                <w:sz w:val="22"/>
                                <w:szCs w:val="22"/>
                              </w:rPr>
                              <w:t>具有良好团队精神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4E61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6pt;height:687.6pt;mso-wrap-distance-left:9.05pt;mso-wrap-distance-right:9.05pt;mso-wrap-distance-top:0pt;mso-wrap-distance-bottom:0pt;margin-top:3.7pt;mso-position-vertical-relative:text;margin-left:-2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4E6127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E6127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4E6127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E6127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4E612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E6127"/>
                          <w:sz w:val="22"/>
                          <w:szCs w:val="22"/>
                        </w:rPr>
                        <w:t xml:space="preserve">时间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4E612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4E6127"/>
                          <w:sz w:val="22"/>
                          <w:szCs w:val="22"/>
                        </w:rPr>
                        <w:t>大学                  酒店管理          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4E6127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E6127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4E6127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E6127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4E612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4E612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4E6127"/>
                          <w:sz w:val="22"/>
                          <w:szCs w:val="22"/>
                        </w:rPr>
                        <w:t>酒店有限工作有限公司　       　      酒店运营总监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4E612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>全面负责集团连锁直营与加盟酒店所有的运营管理工作。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4E612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 xml:space="preserve">配合所辖地区的酒店等新业务项目推进工作；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4E612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 xml:space="preserve">负责搭建和发展运营团队，组织开展员工队伍培训、考核评价及人才梯队建设工作；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4E612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>总结提炼目前现有酒店项目精髓，通过市场需求分析，搭建公司酒店业务产品线，包括前期运营研究、新店筹备开业、运营标准化管理工作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4E612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 xml:space="preserve">负责推动所辖区域的渠道拓展，配合集团后台做好关于对外合作、渠道管理、媒体合作、推广策划及服务产品开发等相关工作；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4E6127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>负责审定有效措施推动所辖区域销售达成及利润贡献</w:t>
                      </w: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>负责分解工作目标与绩效指标，部署监控业务运营，保障目标达成；</w:t>
                      </w: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E6127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E6127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4E612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4E612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4E6127"/>
                          <w:sz w:val="22"/>
                          <w:szCs w:val="22"/>
                        </w:rPr>
                        <w:t>酒店有限工作有限公司　       　      酒店运营总监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4E612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>全面负责集团连锁直营与加盟酒店所有的运营管理工作。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4E612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 xml:space="preserve">配合所辖地区的酒店等新业务项目推进工作；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4E612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 xml:space="preserve">负责搭建和发展运营团队，组织开展员工队伍培训、考核评价及人才梯队建设工作；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4E612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>总结提炼目前现有酒店项目精髓，通过市场需求分析，搭建公司酒店业务产品线，包括前期运营研究、新店筹备开业、运营标准化管理工作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4E612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 xml:space="preserve">负责推动所辖区域的渠道拓展，配合集团后台做好关于对外合作、渠道管理、媒体合作、推广策划及服务产品开发等相关工作；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4E6127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>负责审定有效措施推动所辖区域销售达成及利润贡献</w:t>
                      </w: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>负责分解工作目标与绩效指标，部署监控业务运营，保障目标达成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4E6127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E6127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4E6127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E6127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4E612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E6127"/>
                          <w:kern w:val="0"/>
                          <w:sz w:val="22"/>
                          <w:szCs w:val="22"/>
                        </w:rPr>
                        <w:t>具有较强的领导能力、业务工作、组织与协调沟通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4E6127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E6127"/>
                          <w:kern w:val="0"/>
                          <w:sz w:val="22"/>
                          <w:szCs w:val="22"/>
                        </w:rPr>
                        <w:t>具有良好团队精神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4E612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color w:val="4E6127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color w:val="4E6127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4E6127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>很好的团队精神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color w:val="4E61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4E6127"/>
      <w:sz w:val="1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8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