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9565</wp:posOffset>
                </wp:positionH>
                <wp:positionV relativeFrom="paragraph">
                  <wp:posOffset>233680</wp:posOffset>
                </wp:positionV>
                <wp:extent cx="1174750" cy="1538605"/>
                <wp:effectExtent l="8255" t="8890" r="825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153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5.95pt;margin-top:18.4pt;width:92.45pt;height:121.1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本人性格开朗，较强的业务工作能力、组织与协调能力、沟通能力、计划与执行能 力和良好的团队协作精神，为人诚实、品行端正、听从上级、热爱助人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长：喜欢摄影和拍照，目前摄影基本知识都掌握，但是经验还不足，毕竟我不是从专业的摄影学校毕业的，但是我很喜欢摄影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本人性格开朗，较强的业务工作能力、组织与协调能力、沟通能力、计划与执行能 力和良好的团队协作精神，为人诚实、品行端正、听从上级、热爱助人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长：喜欢摄影和拍照，目前摄影基本知识都掌握，但是经验还不足，毕竟我不是从专业的摄影学校毕业的，但是我很喜欢摄影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80645</wp:posOffset>
                </wp:positionV>
                <wp:extent cx="1925320" cy="349250"/>
                <wp:effectExtent l="0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55245</wp:posOffset>
                </wp:positionV>
                <wp:extent cx="5810250" cy="76238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摄影摄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双语幼儿园　　 　　学校的毕业照和活动照片的摄影师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负责学校的毕业生的毕业照和学校的活动或者外出活动，负责拍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网络有限公司       摄影师，摄像师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全职负责网络产品图片拍摄及后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静态广告图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视频拍摄，后期剪辑，及全职网购首饰品拍摄兼职网购服装餐饮数码后期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5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产品开发，产品拍摄，活动视频拍摄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跟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老师拍摄和协助拍摄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国内本科新闻类专业学士文凭，后于法国专修摄影研究生课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摄影棚灯光，熟练各类摄影棚照片拍摄，尤善肖像，静物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后期制作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4.3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摄影摄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双语幼儿园　　 　　学校的毕业照和活动照片的摄影师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负责学校的毕业生的毕业照和学校的活动或者外出活动，负责拍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网络有限公司       摄影师，摄像师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全职负责网络产品图片拍摄及后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静态广告图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视频拍摄，后期剪辑，及全职网购首饰品拍摄兼职网购服装餐饮数码后期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pacing w:lineRule="exact" w:line="5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产品开发，产品拍摄，活动视频拍摄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跟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老师拍摄和协助拍摄 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国内本科新闻类专业学士文凭，后于法国专修摄影研究生课程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摄影棚灯光，熟练各类摄影棚照片拍摄，尤善肖像，静物类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后期制作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5430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2.1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11112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8.7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