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276985</wp:posOffset>
                </wp:positionH>
                <wp:positionV relativeFrom="paragraph">
                  <wp:posOffset>-913130</wp:posOffset>
                </wp:positionV>
                <wp:extent cx="2487295" cy="10859770"/>
                <wp:effectExtent l="0" t="0" r="0" b="0"/>
                <wp:wrapNone/>
                <wp:docPr id="1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7240" cy="10859760"/>
                        </a:xfrm>
                        <a:prstGeom prst="rect">
                          <a:avLst/>
                        </a:pr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376092" stroked="f" o:allowincell="f" style="position:absolute;margin-left:-100.55pt;margin-top:-71.9pt;width:195.8pt;height:855.05pt;mso-wrap-style:none;v-text-anchor:middle">
                <v:fill o:detectmouseclick="t" type="solid" color2="#c89f6d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742315</wp:posOffset>
                </wp:positionH>
                <wp:positionV relativeFrom="paragraph">
                  <wp:posOffset>-33655</wp:posOffset>
                </wp:positionV>
                <wp:extent cx="1559560" cy="7816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956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4"/>
                              </w:rPr>
                              <w:t>求职意向：建筑工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8pt;height:61.55pt;mso-wrap-distance-left:9.05pt;mso-wrap-distance-right:9.05pt;mso-wrap-distance-top:0pt;mso-wrap-distance-bottom:0pt;margin-top:-2.65pt;mso-position-vertical-relative:text;margin-left:-5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4"/>
                        </w:rPr>
                        <w:t>求职意向：建筑工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04315</wp:posOffset>
                </wp:positionH>
                <wp:positionV relativeFrom="paragraph">
                  <wp:posOffset>-86360</wp:posOffset>
                </wp:positionV>
                <wp:extent cx="4628515" cy="92506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8515" cy="925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60" w:leader="none"/>
                                <w:tab w:val="left" w:pos="4320" w:leader="none"/>
                                <w:tab w:val="left" w:pos="6480" w:leader="none"/>
                              </w:tabs>
                              <w:spacing w:lineRule="exact" w:line="440"/>
                              <w:jc w:val="left"/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40"/>
                              <w:jc w:val="left"/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时间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建筑工程学院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  <w:t xml:space="preserve"> 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大专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  <w:t xml:space="preserve">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工民建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  <w:t xml:space="preserve">             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40"/>
                              <w:jc w:val="left"/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40"/>
                              <w:jc w:val="left"/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4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建安集团公司</w:t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分公司     项目技术负责人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4320" w:leader="none"/>
                              </w:tabs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工作描述：主管项目施工技术工作，全面负责项目部内业部门和质量管理。编制项目施工技术方案、图纸会审、施工进度计划、施工协调、质量验收、内业技术统筹、工程签证、设计院、甲方、上级主观政府部门相关于工程的事物跟踪和办理。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kern w:val="0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4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中国建筑第三工程局    项目经理助理、项目副经理、项目质安总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4320" w:leader="none"/>
                              </w:tabs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工作描述：上班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年以来经历过来自内外的竞争压力，但明白一点敬业爱岗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富有团队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4320" w:leader="none"/>
                              </w:tabs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精神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才是工作的根本所在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成功与否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跟努力以及正确的职业素养很有关联（土建专业）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同时一个人的思想决定一个人的工作精神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从业以来参与过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万平方米房地产项目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个，工业厂房、体育馆工程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个，熟悉施工现场各个专业施工规范、施工流程、验收程序，在中建三局就职过程中，参于过企业的贯标工作、省级文明工地、样板工程评比工作，从事过深基坑、大型社区、大型公共设施、大跨度超高层建筑施工和方案编制，从施工员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~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项目质量安全总监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~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项目经理助理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~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项目技术人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~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项目生产经理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~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公司工程部副经理等环节的变化过程，既是学习的过程，也是提升自身业务水平的过程，通过学习与实践，造就自身在土建施工管理、技术管理独挡一面的能力，能很好的配合与协助参与工程管理各方进行工程项目的施工管理、质量安全管理、施工进度管理、施工技术支持，完成一个个工程的管理的同时也造就自身在社会的的一个个成就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60" w:leader="none"/>
                                <w:tab w:val="left" w:pos="4320" w:leader="none"/>
                                <w:tab w:val="left" w:pos="6480" w:leader="none"/>
                              </w:tabs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/>
                            </w:pPr>
                            <w:r>
                              <w:rPr>
                                <w:rStyle w:val="StrongEmphasis"/>
                                <w:rFonts w:cs="微软雅黑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本人有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年国有大型企业施工的经验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中国建筑第三工程局发展有限公司）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在中建三局任职期间从施工工长到质安总监，是一个技术、管理能力提高的过程，能主管（土建）钢筋、木工、砌筑、粉刷等施工现场技术管理，同时能策划组织施工现成质量、安全、文明施工、施工技术资料的综合管理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制工作，协助公司总经理对在建的项目安全、质量管理和巡查，并对项目提供合理的整改意见。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45pt;height:728.4pt;mso-wrap-distance-left:9.05pt;mso-wrap-distance-right:9.05pt;mso-wrap-distance-top:0pt;mso-wrap-distance-bottom:0pt;margin-top:-6.8pt;mso-position-vertical-relative:text;margin-left:11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2160" w:leader="none"/>
                          <w:tab w:val="left" w:pos="4320" w:leader="none"/>
                          <w:tab w:val="left" w:pos="6480" w:leader="none"/>
                        </w:tabs>
                        <w:spacing w:lineRule="exact" w:line="440"/>
                        <w:jc w:val="left"/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440"/>
                        <w:jc w:val="left"/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 xml:space="preserve">时间               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建筑工程学院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  <w:t xml:space="preserve">       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大专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  <w:t xml:space="preserve">      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工民建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  <w:t xml:space="preserve">                    </w:t>
                      </w:r>
                    </w:p>
                    <w:p>
                      <w:pPr>
                        <w:pStyle w:val="Normal"/>
                        <w:widowControl/>
                        <w:spacing w:lineRule="exact" w:line="440"/>
                        <w:jc w:val="left"/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40"/>
                        <w:jc w:val="left"/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spacing w:lineRule="exact" w:line="44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建安集团公司</w:t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分公司     项目技术负责人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4320" w:leader="none"/>
                        </w:tabs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工作描述：主管项目施工技术工作，全面负责项目部内业部门和质量管理。编制项目施工技术方案、图纸会审、施工进度计划、施工协调、质量验收、内业技术统筹、工程签证、设计院、甲方、上级主观政府部门相关于工程的事物跟踪和办理。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kern w:val="0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spacing w:lineRule="exact" w:line="44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中国建筑第三工程局    项目经理助理、项目副经理、项目质安总监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4320" w:leader="none"/>
                        </w:tabs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工作描述：上班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年以来经历过来自内外的竞争压力，但明白一点敬业爱岗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富有团队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4320" w:leader="none"/>
                        </w:tabs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精神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才是工作的根本所在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成功与否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跟努力以及正确的职业素养很有关联（土建专业）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同时一个人的思想决定一个人的工作精神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从业以来参与过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万平方米房地产项目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个，工业厂房、体育馆工程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个，熟悉施工现场各个专业施工规范、施工流程、验收程序，在中建三局就职过程中，参于过企业的贯标工作、省级文明工地、样板工程评比工作，从事过深基坑、大型社区、大型公共设施、大跨度超高层建筑施工和方案编制，从施工员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~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项目质量安全总监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~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项目经理助理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~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项目技术人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~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项目生产经理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~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公司工程部副经理等环节的变化过程，既是学习的过程，也是提升自身业务水平的过程，通过学习与实践，造就自身在土建施工管理、技术管理独挡一面的能力，能很好的配合与协助参与工程管理各方进行工程项目的施工管理、质量安全管理、施工进度管理、施工技术支持，完成一个个工程的管理的同时也造就自身在社会的的一个个成就。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160" w:leader="none"/>
                          <w:tab w:val="left" w:pos="4320" w:leader="none"/>
                          <w:tab w:val="left" w:pos="6480" w:leader="none"/>
                        </w:tabs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/>
                      </w:pPr>
                      <w:r>
                        <w:rPr>
                          <w:rStyle w:val="StrongEmphasis"/>
                          <w:rFonts w:cs="微软雅黑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  <w:t>本人有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  <w:t>年国有大型企业施工的经验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  <w:t>中国建筑第三工程局发展有限公司）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  <w:t>在中建三局任职期间从施工工长到质安总监，是一个技术、管理能力提高的过程，能主管（土建）钢筋、木工、砌筑、粉刷等施工现场技术管理，同时能策划组织施工现成质量、安全、文明施工、施工技术资料的综合管理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  <w:t>制工作，协助公司总经理对在建的项目安全、质量管理和巡查，并对项目提供合理的整改意见。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86105</wp:posOffset>
                </wp:positionH>
                <wp:positionV relativeFrom="paragraph">
                  <wp:posOffset>215265</wp:posOffset>
                </wp:positionV>
                <wp:extent cx="1036320" cy="1487805"/>
                <wp:effectExtent l="0" t="0" r="0" b="0"/>
                <wp:wrapNone/>
                <wp:docPr id="4" name="组合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87880"/>
                          <a:chOff x="0" y="0"/>
                          <a:chExt cx="1036440" cy="14878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198000"/>
                            <a:ext cx="103428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6" style="position:absolute;margin-left:-46.15pt;margin-top:16.9pt;width:81.6pt;height:117.2pt" coordorigin="-923,338" coordsize="1632,2344">
                <v:rect id="shape_0" ID="矩形 9" fillcolor="white" stroked="f" o:allowincell="f" style="position:absolute;left:-912;top:339;width:1620;height:226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923;top:651;width:1628;height:2030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23595</wp:posOffset>
                </wp:positionH>
                <wp:positionV relativeFrom="paragraph">
                  <wp:posOffset>73025</wp:posOffset>
                </wp:positionV>
                <wp:extent cx="1762125" cy="464629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4646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姓    名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籍    贯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工作经验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政治面貌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薪资要求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5pt;height:365.85pt;mso-wrap-distance-left:9.05pt;mso-wrap-distance-right:9.05pt;mso-wrap-distance-top:0pt;mso-wrap-distance-bottom:0pt;margin-top:5.75pt;mso-position-vertical-relative:text;margin-left:-6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姓    名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籍    贯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联系地址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工作经验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政治面貌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薪资要求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14T08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