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82880</wp:posOffset>
                </wp:positionV>
                <wp:extent cx="5207000" cy="1312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719E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7719E"/>
                                <w:sz w:val="70"/>
                                <w:szCs w:val="70"/>
                              </w:rPr>
                              <w:t>幼儿园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03.35pt;mso-wrap-distance-left:9.05pt;mso-wrap-distance-right:9.05pt;mso-wrap-distance-top:0pt;mso-wrap-distance-bottom:0pt;margin-top:14.4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719E"/>
                          <w:sz w:val="70"/>
                          <w:szCs w:val="70"/>
                        </w:rPr>
                      </w:pPr>
                      <w:r>
                        <w:rPr>
                          <w:color w:val="F7719E"/>
                          <w:sz w:val="70"/>
                          <w:szCs w:val="70"/>
                        </w:rPr>
                        <w:t>幼儿园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ragraph">
                  <wp:posOffset>153670</wp:posOffset>
                </wp:positionV>
                <wp:extent cx="5898515" cy="8309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自我评价篇一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同时性格开朗，有很好的亲和力，喜欢并且善于同孩子打交道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工作认真负责，勇于承担任务与责任，有较强的组织、管理能力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较强的团队合作精神，善于和同事学生合作，发现学生的优势，因材施教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自我评价篇二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大学时期，在抓好专业课学习的同时，我更注重的是综合素质的提高。在校期间，我努力学习，并且通过了日本语三级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英语也通过了六级，获得了相关公的证书。并阅读了大量与专业有关的书籍。专业上，我扎扎实实地学好了有关历史的一些书籍，还有历史教学法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昨天的成绩已成为历史，在这个竞争激烈的今天，只有脚踏实地、坚持不懈地努力，才能获得明天的辉煌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只有不断培养能力，提高素质，挖掘内在的潜能，才能使自己立于不败之地。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自我评价篇三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F7719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我为人朴实稳重，乐观向上，有较好的沟通能力及应变能力，能吃苦耐劳。对待工作认真负责，学习力强，责任心强，勤奋好学，脚踏实地。有电脑及英语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  <w:t>对待我的工作我也会尽职尽责。努力的做到尽善尽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719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12.1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自我评价篇一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同时性格开朗，有很好的亲和力，喜欢并且善于同孩子打交道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工作认真负责，勇于承担任务与责任，有较强的组织、管理能力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较强的团队合作精神，善于和同事学生合作，发现学生的优势，因材施教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自我评价篇二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大学时期，在抓好专业课学习的同时，我更注重的是综合素质的提高。在校期间，我努力学习，并且通过了日本语三级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英语也通过了六级，获得了相关公的证书。并阅读了大量与专业有关的书籍。专业上，我扎扎实实地学好了有关历史的一些书籍，还有历史教学法等等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昨天的成绩已成为历史，在这个竞争激烈的今天，只有脚踏实地、坚持不懈地努力，才能获得明天的辉煌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只有不断培养能力，提高素质，挖掘内在的潜能，才能使自己立于不败之地。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自我评价篇三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F7719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我为人朴实稳重，乐观向上，有较好的沟通能力及应变能力，能吃苦耐劳。对待工作认真负责，学习力强，责任心强，勤奋好学，脚踏实地。有电脑及英语基础知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  <w:t>对待我的工作我也会尽职尽责。努力的做到尽善尽美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719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