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2806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57A4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57A4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1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57A4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57A4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14T06:2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