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88695</wp:posOffset>
                </wp:positionV>
                <wp:extent cx="7640955" cy="19894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1000" cy="19893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9.7pt;margin-top:-77.85pt;width:601.6pt;height:15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0</wp:posOffset>
                </wp:positionH>
                <wp:positionV relativeFrom="paragraph">
                  <wp:posOffset>-414655</wp:posOffset>
                </wp:positionV>
                <wp:extent cx="1563370" cy="123317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1233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9pt;margin-top:-32.65pt;width:123.05pt;height:97.0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17445</wp:posOffset>
                </wp:positionH>
                <wp:positionV relativeFrom="paragraph">
                  <wp:posOffset>-6686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2.65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8930</wp:posOffset>
                </wp:positionH>
                <wp:positionV relativeFrom="paragraph">
                  <wp:posOffset>160020</wp:posOffset>
                </wp:positionV>
                <wp:extent cx="229870" cy="234315"/>
                <wp:effectExtent l="635" t="635" r="0" b="0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25.9pt;margin-top:12.6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5555</wp:posOffset>
                </wp:positionH>
                <wp:positionV relativeFrom="paragraph">
                  <wp:posOffset>129540</wp:posOffset>
                </wp:positionV>
                <wp:extent cx="261620" cy="254635"/>
                <wp:effectExtent l="0" t="635" r="635" b="0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99.65pt;margin-top:10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7210</wp:posOffset>
                </wp:positionH>
                <wp:positionV relativeFrom="paragraph">
                  <wp:posOffset>210185</wp:posOffset>
                </wp:positionV>
                <wp:extent cx="236220" cy="178435"/>
                <wp:effectExtent l="12700" t="13335" r="13335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42.3pt;margin-top:16.5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9735</wp:posOffset>
                </wp:positionH>
                <wp:positionV relativeFrom="paragraph">
                  <wp:posOffset>191135</wp:posOffset>
                </wp:positionV>
                <wp:extent cx="635" cy="5847080"/>
                <wp:effectExtent l="8255" t="635" r="8255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47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05pt,15.05pt" to="-33.05pt,475.4pt" ID="直线 13" stroked="t" o:allowincell="f" style="position:absolute">
                <v:stroke color="#0070c0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5460</wp:posOffset>
                </wp:positionH>
                <wp:positionV relativeFrom="paragraph">
                  <wp:posOffset>94615</wp:posOffset>
                </wp:positionV>
                <wp:extent cx="148590" cy="148590"/>
                <wp:effectExtent l="12700" t="12700" r="13335" b="13335"/>
                <wp:wrapNone/>
                <wp:docPr id="8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white" stroked="t" o:allowincell="f" style="position:absolute;margin-left:-39.8pt;margin-top:7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6555</wp:posOffset>
                </wp:positionH>
                <wp:positionV relativeFrom="paragraph">
                  <wp:posOffset>5715</wp:posOffset>
                </wp:positionV>
                <wp:extent cx="6338570" cy="7686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768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5.09-2009.06             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大学                 机械维修         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时间                         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环境服务有限公司                  空调维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处理用户接洽，空调机组的调试、维修、检修及保养等工作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售后服务部管理及员工工作安排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收集有效用户信息及时通报公司相关部门进行技术改善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通过不断提高自己服务的服务水平，提高公司顾客满意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杜绝修理不及时或质量不过关影响商场正常营业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时间         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机械有限公司                   维修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器线路的设计安装和所有运行机电设备的检修和维护；确保机电设备的完好无损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电设备的日常巡检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检查安全用电，节约用电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时间                         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环境服务有限公司                  空调维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处理用户接洽，空调机组的调试、维修、检修及保养等工作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售后服务部管理及员工工作安排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收集有效用户信息及时通报公司相关部门进行技术改善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通过不断提高自己服务的服务水平，提高公司顾客满意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杜绝修理不及时或质量不过关影响商场正常营业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机械加工工艺及零件修复方法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习能力强，动手操作能力强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条理性好，逻辑思维能力强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良好的服务意识，为人踏实，乐于沟通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605.25pt;mso-wrap-distance-left:9.05pt;mso-wrap-distance-right:9.05pt;mso-wrap-distance-top:0pt;mso-wrap-distance-bottom:0pt;margin-top:0.45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2005.09-2009.06                    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大学                 机械维修         本科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时间                         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环境服务有限公司                  空调维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处理用户接洽，空调机组的调试、维修、检修及保养等工作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售后服务部管理及员工工作安排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收集有效用户信息及时通报公司相关部门进行技术改善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通过不断提高自己服务的服务水平，提高公司顾客满意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杜绝修理不及时或质量不过关影响商场正常营业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时间         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机械有限公司                   维修工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器线路的设计安装和所有运行机电设备的检修和维护；确保机电设备的完好无损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电设备的日常巡检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检查安全用电，节约用电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时间                         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环境服务有限公司                  空调维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处理用户接洽，空调机组的调试、维修、检修及保养等工作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售后服务部管理及员工工作安排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收集有效用户信息及时通报公司相关部门进行技术改善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通过不断提高自己服务的服务水平，提高公司顾客满意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杜绝修理不及时或质量不过关影响商场正常营业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机械加工工艺及零件修复方法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习能力强，动手操作能力强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条理性好，逻辑思维能力强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良好的服务意识，为人踏实，乐于沟通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0220</wp:posOffset>
                </wp:positionH>
                <wp:positionV relativeFrom="paragraph">
                  <wp:posOffset>5715</wp:posOffset>
                </wp:positionV>
                <wp:extent cx="148590" cy="148590"/>
                <wp:effectExtent l="12700" t="12700" r="13335" b="13335"/>
                <wp:wrapNone/>
                <wp:docPr id="10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-38.6pt;margin-top:0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6570</wp:posOffset>
                </wp:positionH>
                <wp:positionV relativeFrom="paragraph">
                  <wp:posOffset>27305</wp:posOffset>
                </wp:positionV>
                <wp:extent cx="148590" cy="148590"/>
                <wp:effectExtent l="12700" t="12700" r="13335" b="13335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white" stroked="t" o:allowincell="f" style="position:absolute;margin-left:-39.1pt;margin-top:2.1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